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estawienie dziedzin, w ramach których specjaliści będą dokonywać oceny 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231"/>
        <w:gridCol w:w="4860"/>
        <w:gridCol w:w="900"/>
      </w:tblGrid>
      <w:tr>
        <w:trPr/>
        <w:tc>
          <w:tcPr>
            <w:tcW w:w="7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23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ziedzi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bór tematu </w:t>
            </w:r>
          </w:p>
        </w:tc>
      </w:tr>
      <w:tr>
        <w:trPr>
          <w:trHeight w:val="278" w:hRule="atLeast"/>
        </w:trPr>
        <w:tc>
          <w:tcPr>
            <w:tcW w:w="737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drogowa</w:t>
            </w:r>
          </w:p>
        </w:tc>
        <w:tc>
          <w:tcPr>
            <w:tcW w:w="48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737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ransportu publiczn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kolejow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58" w:hRule="atLeast"/>
        </w:trPr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ortu lotnicz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wodno-ściekow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w zakresie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41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energetyczna przyjazna środowisk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bezpieczeństwa powodziowego i przeciwdziałanie zagrożeniom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promocja zasobów przyrodnicz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edukacyj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ochrony zdrowia i pomocy społecz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wój infrastruktury kultury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IC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i aplikacji dla ludnośc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ługi i aplikacje dla obywateli (e-zdrowie, e-administracja, e-nauczanie, e-wykluczeni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komercyjnych e-usług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stytucji otoczenia biznes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inwestycji mikro 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inwestycji 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zedsiębiorstw w zakresie dostosowania do wymogów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regionalnego potencjału badań i rozwoju technologi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i rozwój markowych produktó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e uzbrojenie terenów pod inwestycj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turystycznych w oparciu o zasoby przyrodnicz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turystycznych i uzdrowi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witalizacja zdegradowanych dzielnic mias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73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aptacja do nowych funkcji społeczno-gospodarczych terenów poprzemysłowych i powoj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ocesu zarządzania i wdrażania RP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informacyjne i promocyjn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>
          <w:sz w:val="22"/>
          <w:szCs w:val="22"/>
        </w:rPr>
        <w:t xml:space="preserve">⁭  </w:t>
      </w:r>
      <w:r>
        <w:rPr>
          <w:sz w:val="22"/>
          <w:szCs w:val="22"/>
        </w:rPr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42:00Z</dcterms:created>
  <dc:creator>Izabela_Baraniecka</dc:creator>
  <dc:description/>
  <cp:keywords/>
  <dc:language>en-US</dc:language>
  <cp:lastModifiedBy>p.mentkowski</cp:lastModifiedBy>
  <cp:lastPrinted>2008-01-17T09:41:00Z</cp:lastPrinted>
  <dcterms:modified xsi:type="dcterms:W3CDTF">2008-03-17T10:20:00Z</dcterms:modified>
  <cp:revision>6</cp:revision>
  <dc:subject/>
  <dc:title>Załącznik nr 1 Procedury utworzenia Listy Ekspertów</dc:title>
</cp:coreProperties>
</file>