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Lista projektów o dofinansowanie ze środków Europejskiego Funduszu Rozwoju Regionaln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Regionalnego Programu Operacyjnego Województwa Kujawsko-Pomorskiego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w ramach działania 5.5 Promocja i rozwój markowych produktów</w:t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  <w:t>Oś priorytetowa 5 Wzmocnienie konkurencyjności przedsiębiorstw</w:t>
      </w:r>
    </w:p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6"/>
        <w:gridCol w:w="1276"/>
        <w:gridCol w:w="1701"/>
        <w:gridCol w:w="2410"/>
        <w:gridCol w:w="1593"/>
        <w:gridCol w:w="1701"/>
        <w:gridCol w:w="1561"/>
        <w:gridCol w:w="1418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ioskoda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edziba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projekt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 wartość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kwalifikowal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dż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ńst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5,0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85,0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m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e Bydgoskie Klaster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gosz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33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stnictwo przedsiębiorstw Bydgoskiego Klastra Przemysłowego i promocja markowych produktów lokalnych na 15 Światowych Targach wytwarzania form i narzędzi, projektowania i rozwoju produktu EuroMold 2008 we Frankfurcie nad Menem, 3-6 grudnia 2008r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 9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 67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00,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,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 336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2,5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 337,5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ęg Polskiego Związku Wędkar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35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Okręgu Polskiego Związku Wędkarskiego w Toruniu jako wystawcy w Międzynarodowych w Targach „Grune Woche” w Berlinie / Niemcy / w dniach 16-25 stycznia 2009 rok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 04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 042,0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149,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,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180,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9,5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329,46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. Sorimex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36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PW Sorimex SP. z o.o. jako wystawca, w Międzynarodowych Targach Wyposażenia i Aparatury Medycznej MEDICA 2008 w dniach od 19 do 22 listopada 2008r. w Dusseldorfie - Niemc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 4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9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1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,0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3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,0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340,0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Obsługi Piekarstwa „AKO” S.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gosz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37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targach Ryga-Food w dniach 3-6 września 2009 roku w Rydze (Łotwa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 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,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2,5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S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40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i promocja marki SITS poprzez udział przedsiębiorstwa w targach MEBLE 2009 organizowane przez Międzynarodowe Targi Poznańskie w terminie 3-6 czerwca 20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 4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 5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662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,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 087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2,5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 750,0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Hotelarsko-Turystyczne „Brda” Spółka z ograniczoną odpowiedzialności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gosz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44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 promocji lokalnego produktu turystycznego – Hotel „BRDA” w Bydgoszcz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00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,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500,00 (42,5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ek Kończal JACKMEIS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 Og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45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rost konkurencyjności Firmy poprzez prezentację oferty na międzynarodowych targa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 88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 6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949,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,50%)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 377,95  (59,50 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327,0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Produkcyjno – Usługowo – Handlowy „OSKA” Zbigniew Oskwarek, Kazimierz Kasprowicz Spółka Jaw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łę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49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firmy OSKA w charakterze wystawcy w Międzynarodowych Targach Gospodarki Leśnej i Przemysłu Drzewnego LINGA + Hannover w dniach 18 – 22.05.20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 3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 9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496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,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478,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2,5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975,0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HZ „HOFFMANN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gosz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50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Firmy BHZ „HOFFMANN” w Targach PAPERWORLD we Frankfurcie nad Menem, w 2009 roku, jako wystawc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 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56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308,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,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 083,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9,5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392,0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KOMNET Krajewski Pio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51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ja marki Meble Krajewskie oraz produktów wytworzonych przez tą markę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 7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 5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189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,0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 740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,0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930,0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roflora spółka z ograniczoną odpowiedzialności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ęsa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52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Vitroflory Spółki z o.o. jako wystawcy w międzynarodowych targach ogrodniczych IPM 2009 – Essen w dniach 29.01 – 01.02.20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 33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 45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92,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,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 425,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9,5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 618,50</w:t>
            </w:r>
          </w:p>
        </w:tc>
      </w:tr>
      <w:tr>
        <w:trPr>
          <w:trHeight w:val="16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Wielobranżowa „PLASTMAL JAKO” Sp.J. Jarosław Kopaczewski, Edmund Kopaczewski, Natalia Kopaczew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D-RPKP.05.05.00-04-054/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Firmy Wielobranżowej „PLASTMAL JAKO” Sp.J. jako wystawcy na XX Międzynarodowych Targach Telekomunikacji Elektronicznej INTERTELEKOM 2009 w Łodzi oraz zakup materiałów promocyjnych do kampanii przypominającej po targach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42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837,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75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,0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626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,0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502,23</w:t>
            </w:r>
          </w:p>
        </w:tc>
      </w:tr>
      <w:tr>
        <w:trPr>
          <w:trHeight w:val="632" w:hRule="atLeast"/>
        </w:trPr>
        <w:tc>
          <w:tcPr>
            <w:tcW w:w="11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 12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7 37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7 501,69</w:t>
            </w:r>
          </w:p>
        </w:tc>
      </w:tr>
    </w:tbl>
    <w:p>
      <w:pPr>
        <w:pStyle w:val="Normal"/>
        <w:spacing w:lineRule="auto" w:line="276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/>
      <w:ind w:left="9202" w:firstLine="709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łącznik do uchwały Nr  21/253/09</w:t>
    </w:r>
  </w:p>
  <w:p>
    <w:pPr>
      <w:pStyle w:val="Normal"/>
      <w:spacing w:lineRule="exact" w:line="300"/>
      <w:ind w:left="9202" w:firstLine="709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rządu Województwa Kujawsko-Pomorskiego</w:t>
    </w:r>
  </w:p>
  <w:p>
    <w:pPr>
      <w:pStyle w:val="Normal"/>
      <w:spacing w:lineRule="exact" w:line="300"/>
      <w:ind w:left="9202" w:firstLine="709"/>
      <w:jc w:val="both"/>
      <w:rPr/>
    </w:pPr>
    <w:r>
      <w:rPr>
        <w:rFonts w:cs="Arial"/>
        <w:b/>
        <w:sz w:val="20"/>
        <w:szCs w:val="20"/>
      </w:rPr>
      <w:t>z dnia 17 marca 2009r.</w:t>
    </w:r>
  </w:p>
  <w:p>
    <w:pPr>
      <w:pStyle w:val="Head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2:00Z</dcterms:created>
  <dc:creator>m.manelska</dc:creator>
  <dc:description/>
  <cp:keywords/>
  <dc:language>en-US</dc:language>
  <cp:lastModifiedBy>m.prykanowski</cp:lastModifiedBy>
  <cp:lastPrinted>2009-02-10T08:54:00Z</cp:lastPrinted>
  <dcterms:modified xsi:type="dcterms:W3CDTF">2009-03-18T13:48:00Z</dcterms:modified>
  <cp:revision>46</cp:revision>
  <dc:subject/>
  <dc:title>Lista projektów ocenianych na posiedzeniu Zespołu Oceniającego Komisji Konkursowej w dniu 22</dc:title>
</cp:coreProperties>
</file>