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Lista projektów o dofinansowanie ze środków Europejskiego Funduszu Rozwoju Regionaln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amach Regionalnego Programu Operacyjnego Województwa Kujawsko-Pomor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amach Działania 3.2 Rozwój infrastruktury ochrony zdrowia i pomocy społecznej</w:t>
      </w:r>
    </w:p>
    <w:p>
      <w:pPr>
        <w:pStyle w:val="Normal"/>
        <w:spacing w:lineRule="auto" w:line="276"/>
        <w:ind w:left="426" w:hanging="426"/>
        <w:jc w:val="center"/>
        <w:rPr/>
      </w:pPr>
      <w:r>
        <w:rPr>
          <w:b/>
        </w:rPr>
        <w:t xml:space="preserve">Oś priorytetowa 3 Rozwój infrastruktury społecznej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3260"/>
        <w:gridCol w:w="3544"/>
        <w:gridCol w:w="1701"/>
        <w:gridCol w:w="170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nioskod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u </w:t>
              <w:br/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kwalifikowal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t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</w:tr>
      <w:tr>
        <w:trPr>
          <w:trHeight w:val="1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dzielny Publiczny Zakład Opieki Zdrowotnej w Rypi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3.02.00-04-021/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udowa Szpitala Powiatowego w Rypinie w celu dostosowania do wymogów programu dostowawczego oraz zakup sprzętu medycz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43 35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 943 35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58 912,00 (42,95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owy Szpital w Aleksandrowie Kujawskim Sp. z o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3.02.00-04-012/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sprzętu medycznego dla potrzeb Powiatowego Szpitala w Aleksandrowie Kujawskim</w:t>
              <w:br/>
              <w:t>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24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24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615 652,00  (65,00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zny Specjalistyczny Zakład Opieki  Zdrowotnej w Inowrocławi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3.02.00-04-022/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64 – rzędowego tomografu komputerowego dla Publicznego Specjalistycznego Zakładu Opieki Zdrowotnej w Inowrocław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32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32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620 969,00 (65,00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tal Powiatowy w Chełmży Sp. z o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3.02.00-04-018/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budowa i modernizacja Szpitala Powiatowego w Chełmż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999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999 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58 912,00</w:t>
              <w:br/>
              <w:t>(46,33%)</w:t>
            </w:r>
          </w:p>
        </w:tc>
      </w:tr>
      <w:tr>
        <w:trPr>
          <w:trHeight w:val="20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pital Powiatowy Spółka z ograniczoną odpowiedzialności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3.02.00-04-023/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aparatów i urządzeń medycznych wraz z dostosowaniem obiektu szpitalnego do ich użytkowania oraz do osiągnięcia zgodności stanu obiektu z obowiązującymi przepisami pr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5 56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09 16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035 957,70 (65,00%)</w:t>
            </w:r>
          </w:p>
        </w:tc>
      </w:tr>
      <w:tr>
        <w:trPr>
          <w:trHeight w:val="2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 Lipnows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3.02.00-04-011/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niesienie Oddziałów Psychiatrycznych SP ZOZ w Lipnie z budynków przy ul. 11-go Listopada do budynków przy ul. Nieszawskiej 6 w celu osiągnięcia zgodności z wymogami Rozporządzenia Ministra Zdrowia z dnia 10 listopada 2006 roku oraz zakup urządzeń medycznych dla potrzeb niniejszego Szpita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42 69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42 69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27 754,89 (65,00%)</w:t>
            </w:r>
          </w:p>
        </w:tc>
      </w:tr>
      <w:tr>
        <w:trPr>
          <w:trHeight w:val="662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: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318 157,5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204" w:firstLine="708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łącznik do uchwały Nr 21/251/09</w:t>
    </w:r>
  </w:p>
  <w:p>
    <w:pPr>
      <w:pStyle w:val="Normal"/>
      <w:ind w:left="9204" w:firstLine="708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rządu Województwa Kujawsko-Pomorskiego</w:t>
    </w:r>
  </w:p>
  <w:p>
    <w:pPr>
      <w:pStyle w:val="Normal"/>
      <w:ind w:left="9204" w:firstLine="708"/>
      <w:jc w:val="both"/>
      <w:rPr/>
    </w:pPr>
    <w:r>
      <w:rPr>
        <w:rFonts w:cs="Arial"/>
        <w:b/>
        <w:sz w:val="20"/>
        <w:szCs w:val="20"/>
      </w:rPr>
      <w:t>z dnia 17 marca 2009r.</w:t>
    </w:r>
  </w:p>
  <w:p>
    <w:pPr>
      <w:pStyle w:val="Head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284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1:47:00Z</dcterms:created>
  <dc:creator>m.manelska</dc:creator>
  <dc:description/>
  <cp:keywords/>
  <dc:language>en-US</dc:language>
  <cp:lastModifiedBy>m.prykanowski</cp:lastModifiedBy>
  <cp:lastPrinted>2009-03-12T11:52:00Z</cp:lastPrinted>
  <dcterms:modified xsi:type="dcterms:W3CDTF">2009-03-18T13:28:00Z</dcterms:modified>
  <cp:revision>8</cp:revision>
  <dc:subject/>
  <dc:title>Lista projektów ocenianych na posiedzeniu Zespołu Oceniającego Komisji Konkursowej w dniu 22</dc:title>
</cp:coreProperties>
</file>