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</w:rPr>
        <w:t>Lista projektów o dofinansowanie ze środków Europejskiego Funduszu Rozwoju Regionaln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 ramach Regionalnego Programu Operacyjnego Województwa Kujawsko-Pomor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 ramach działania 1.1 Infrastruktura drogowa</w:t>
      </w:r>
    </w:p>
    <w:p>
      <w:pPr>
        <w:pStyle w:val="Normal"/>
        <w:spacing w:lineRule="auto" w:line="276"/>
        <w:ind w:left="426" w:hanging="426"/>
        <w:jc w:val="center"/>
        <w:rPr>
          <w:b/>
          <w:b/>
        </w:rPr>
      </w:pPr>
      <w:r>
        <w:rPr>
          <w:b/>
        </w:rPr>
        <w:t>Oś priorytetowa 1 Rozwój infrastruktury technicznej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3118"/>
        <w:gridCol w:w="3686"/>
        <w:gridCol w:w="1843"/>
        <w:gridCol w:w="1701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Wnioskodaw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Wniosk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tuł projek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łkowi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jektu </w:t>
              <w:br/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zty kwalifikowa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t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FR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N</w:t>
            </w:r>
          </w:p>
        </w:tc>
      </w:tr>
      <w:tr>
        <w:trPr>
          <w:trHeight w:val="12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Świekatow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ND-RPKP.01.01.00-04-025/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udowa drogi gminnej nr 030814 C na odcinku od Km 0+100 do Km 1+020 i drogi gminnej nr 030812 C na odcinku od Km 0+000 do Km 0+180 we wsi Jania Gó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4 02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4 02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4,88%)</w:t>
            </w:r>
          </w:p>
        </w:tc>
      </w:tr>
      <w:tr>
        <w:trPr>
          <w:trHeight w:val="1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Lubiew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ND-RPKP.01.01.00-04-087/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udowa ulic Nowowiejskiej,</w:t>
              <w:br/>
              <w:t xml:space="preserve"> Pejasa oraz części Kwiatowej wraz </w:t>
              <w:br/>
              <w:t>z budową kanalizacji deszczowej w miejscowości Bysła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9 652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9 652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2,39%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a Nieszaw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1.01.00-04-017/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udowa wiaduktu drogowego w ciągu drogi gminnej nr 100911C Dybowo-Jarki w km 1+200 nad linią kolejową Kutno-Piła w km 121+010 w miejscowości Cierp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19 673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19 673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 956,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4,62%)</w:t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Fabiank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1.01.00-04-101/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budowa drogi gminnej </w:t>
              <w:br/>
              <w:t>Chełmica Duża-Chełmica Mała -</w:t>
              <w:br/>
              <w:t>Skórzno od km 1+012 do km 1+542 oraz od km 1+843 do km 2+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 75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 75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 877,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0,00%)</w:t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Łysomi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1.01.00-04-096/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budowa ulicy Agrestowej i Wiśniowej w Łysomic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 4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 6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 566,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33,20%)</w:t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Ryp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1.01.00-04-032/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budowa-modernizacja i częściowe </w:t>
              <w:br/>
              <w:t>poszerzenie drogi gminnej nr 120305C</w:t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asin-Kwiatkowo od km 0+000 do km 1+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 15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 157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 078,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0,00%)</w:t>
            </w:r>
          </w:p>
        </w:tc>
      </w:tr>
      <w:tr>
        <w:trPr>
          <w:trHeight w:val="662" w:hRule="atLeast"/>
        </w:trPr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: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624 478,59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204" w:firstLine="708"/>
      <w:jc w:val="both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Załącznik do Uchwały Nr  21/250/09</w:t>
    </w:r>
  </w:p>
  <w:p>
    <w:pPr>
      <w:pStyle w:val="Normal"/>
      <w:ind w:left="9204" w:firstLine="708"/>
      <w:jc w:val="both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Zarządu Województwa Kujawsko-Pomorskiego</w:t>
    </w:r>
  </w:p>
  <w:p>
    <w:pPr>
      <w:pStyle w:val="Normal"/>
      <w:ind w:left="9204" w:firstLine="708"/>
      <w:jc w:val="both"/>
      <w:rPr/>
    </w:pPr>
    <w:r>
      <w:rPr>
        <w:rFonts w:cs="Arial"/>
        <w:b/>
        <w:sz w:val="20"/>
        <w:szCs w:val="20"/>
      </w:rPr>
      <w:t>z dnia 17 marca 2009r.</w:t>
    </w:r>
  </w:p>
  <w:p>
    <w:pPr>
      <w:pStyle w:val="Header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8:24:00Z</dcterms:created>
  <dc:creator>m.manelska</dc:creator>
  <dc:description/>
  <cp:keywords/>
  <dc:language>en-US</dc:language>
  <cp:lastModifiedBy>m.prykanowski</cp:lastModifiedBy>
  <cp:lastPrinted>2009-03-09T09:22:00Z</cp:lastPrinted>
  <dcterms:modified xsi:type="dcterms:W3CDTF">2009-03-18T10:40:00Z</dcterms:modified>
  <cp:revision>20</cp:revision>
  <dc:subject/>
  <dc:title>Lista projektów ocenianych na posiedzeniu Zespołu Oceniającego Komisji Konkursowej w dniu 22</dc:title>
</cp:coreProperties>
</file>