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Lista projektów o dofinansowanie ze środków Europejskiego Funduszu Rozwoju Regionaln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amach Regionalnego Programu Operacyjnego Województwa Kujawsko-Pomor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amach działania 1.1 Infrastruktura drogowa</w:t>
      </w:r>
    </w:p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  <w:t>Oś priorytetowa 1 Rozwój infrastruktury techniczn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240"/>
        <w:gridCol w:w="4500"/>
        <w:gridCol w:w="16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nioskodaw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u </w:t>
              <w:br/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t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</w:tr>
      <w:tr>
        <w:trPr>
          <w:trHeight w:val="1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i Gmina Łas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29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drogi gminnej nr 041338C relacji Łasin-Szonowo Szlacheckie na odcinku 3,5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937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7,00%)</w:t>
            </w:r>
          </w:p>
        </w:tc>
      </w:tr>
      <w:tr>
        <w:trPr>
          <w:trHeight w:val="1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Zbicz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56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drogi gminnej </w:t>
              <w:br/>
              <w:t>nr 080233C Pokrzydowo-Pokrzydowo Plebanka</w:t>
              <w:br/>
              <w:t xml:space="preserve"> o długości 1,039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0 63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6,48%)</w:t>
            </w:r>
          </w:p>
        </w:tc>
      </w:tr>
      <w:tr>
        <w:trPr>
          <w:trHeight w:val="1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icienk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11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drogi gminnej nr 050318C Wojnowo-Jezioro Wierzchucińskie Duże na odcinku Wojnowo-Chmielewo o długości 1067,73 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 59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 295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0,00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Białe Bło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43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nawierzchni drogi </w:t>
              <w:br/>
              <w:t>do TLH (ul. Biznesowej) w miejscowości Przyłę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0 64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332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3%,00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  <w:br/>
              <w:t>Złotniki Kujawsk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50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drogi gminnej nr 0560008(a) </w:t>
              <w:br/>
              <w:t>oraz części drogi nr 0560008 i 0560018</w:t>
              <w:br/>
              <w:t xml:space="preserve"> w miejscowości Ruc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7 999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839,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,27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a </w:t>
              <w:br/>
              <w:t>Nowa Wieś Wiel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82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owa ulicy Kasztanowej </w:t>
              <w:br/>
              <w:t>wraz z odwodnieniem w Brzoz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98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8,46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Bobrow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30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drogi gminnej </w:t>
              <w:br/>
              <w:t>nr 080412C Kawki-Nieżywię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6 30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,85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a i Miasto </w:t>
              <w:br/>
              <w:t xml:space="preserve">Izbica Kujawsk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07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drogi gminnej nr 191216C w miejscowości Ciepliny-Cieplinki-Joasin, gmina Izbica Kujawska o długości 2600 m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2 09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873,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8,39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i Gmina</w:t>
              <w:br/>
              <w:t>Chodec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03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nawierzchni jezdni i chodników </w:t>
              <w:br/>
              <w:t>drogi gminnej - ulicy Lipowej o długości 0,443 km w mieście Chode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9 3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937,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1,00%)</w:t>
            </w:r>
          </w:p>
        </w:tc>
      </w:tr>
      <w:tr>
        <w:trPr>
          <w:trHeight w:val="20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Grudziąd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28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wiązanie systemu komunikacji lokalnej </w:t>
              <w:br/>
              <w:t xml:space="preserve">w miejscowości Nowa Wieś poprzez kompleksową przebudowę dróg: </w:t>
              <w:br/>
              <w:t xml:space="preserve">ul. Grunwaldzka, ul. 29 Października </w:t>
              <w:br/>
              <w:t xml:space="preserve">i ul. Świerkocińskiej na odcinku 3527,03 mb, </w:t>
              <w:br/>
              <w:t xml:space="preserve">Etap I ul. Grunwaldzka - odcinek 1019,78 mb </w:t>
              <w:br/>
              <w:t>(od km 0+000,0 do km 1+019,7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5 645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884,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,56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i Miasto</w:t>
              <w:br/>
              <w:t xml:space="preserve"> Lubranie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27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 drogi gminnej Dąbie Kujawskie-Agnieszko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75 78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8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Lip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74/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drogi gminnej </w:t>
              <w:br/>
              <w:t>nr 170507C na odcinku od km 1+872 do 3+066</w:t>
              <w:br/>
              <w:t xml:space="preserve"> w Jastrzębiu Gmina Lip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1 10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7,28%)</w:t>
            </w:r>
          </w:p>
        </w:tc>
      </w:tr>
      <w:tr>
        <w:trPr>
          <w:trHeight w:val="662" w:hRule="atLeast"/>
        </w:trPr>
        <w:tc>
          <w:tcPr>
            <w:tcW w:w="12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820 142,30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204" w:firstLine="708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łącznik do uchwały Nr 12/123/09</w:t>
    </w:r>
  </w:p>
  <w:p>
    <w:pPr>
      <w:pStyle w:val="Normal"/>
      <w:ind w:left="9204" w:firstLine="708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rządu Województwa Kujawsko-Pomorskiego</w:t>
    </w:r>
  </w:p>
  <w:p>
    <w:pPr>
      <w:pStyle w:val="Normal"/>
      <w:ind w:left="9204" w:firstLine="708"/>
      <w:jc w:val="both"/>
      <w:rPr/>
    </w:pPr>
    <w:r>
      <w:rPr>
        <w:rFonts w:cs="Arial"/>
        <w:b/>
        <w:sz w:val="20"/>
        <w:szCs w:val="20"/>
      </w:rPr>
      <w:t>z dnia 12 lutego 2009r.</w:t>
    </w:r>
  </w:p>
  <w:p>
    <w:pPr>
      <w:pStyle w:val="Head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24:00Z</dcterms:created>
  <dc:creator>m.manelska</dc:creator>
  <dc:description/>
  <cp:keywords/>
  <dc:language>en-US</dc:language>
  <cp:lastModifiedBy>m.manelska</cp:lastModifiedBy>
  <cp:lastPrinted>2009-02-11T07:40:00Z</cp:lastPrinted>
  <dcterms:modified xsi:type="dcterms:W3CDTF">2009-02-12T11:45:00Z</dcterms:modified>
  <cp:revision>24</cp:revision>
  <dc:subject/>
  <dc:title>Lista projektów ocenianych na posiedzeniu Zespołu Oceniającego Komisji Konkursowej w dniu 22</dc:title>
</cp:coreProperties>
</file>