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Lista projektów o dofinansowanie ze środków Europejskiego Funduszu Rozwoju Regionaln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amach Regionalnego Programu Operacyjnego Województwa Kujawsko-Pomor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amach działania 1.1 Infrastruktura drogowa</w:t>
      </w:r>
    </w:p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  <w:t>Oś priorytetowa 1 Rozwój infrastruktury techniczn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  <w:gridCol w:w="4500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nioskodaw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u </w:t>
              <w:br/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t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</w:tr>
      <w:tr>
        <w:trPr>
          <w:trHeight w:val="1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Baruch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13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drogi gminnej Kłótno-Kur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88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 443,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0,00%)</w:t>
            </w:r>
          </w:p>
        </w:tc>
      </w:tr>
      <w:tr>
        <w:trPr>
          <w:trHeight w:val="1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Wąpiels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 RPKP 01.01.00-04-015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drogi gminnej - wieś Kiełpiny, gmina Wąpielsk, od km 0+000 do km 2+5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4 12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899,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6,54%)</w:t>
            </w:r>
          </w:p>
        </w:tc>
      </w:tr>
      <w:tr>
        <w:trPr>
          <w:trHeight w:val="1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asto i Gmina </w:t>
              <w:br/>
              <w:t>Lubień Kujaw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26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drogi gminnej w miejscowości Błędowo gmina Lubień Kujaw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6 04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 232,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7,00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Włocław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31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drogi gminnej </w:t>
              <w:br/>
              <w:t>m. Łagiewniki-Warząchewka N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3 597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893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4,89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  <w:br/>
              <w:t>Papowo Biskup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33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drogi gminnej</w:t>
              <w:br/>
              <w:t xml:space="preserve"> Papowo-Biskupie-Żygląd</w:t>
              <w:br/>
              <w:t xml:space="preserve"> Etap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 69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 346,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0,00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Rado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58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drogi gminnej </w:t>
              <w:br/>
              <w:t>nr 110347C Piórkowo-Giżynek, gmina Rado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 56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 780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0,00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Mroc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66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drogi gminnej </w:t>
              <w:br/>
              <w:t xml:space="preserve">nr 090718C i 090175C </w:t>
              <w:br/>
              <w:t>Mrocza-Wiele w gminie Mrocza - etap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6 922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969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8,85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Rog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79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dróg gminnych w ciągu</w:t>
              <w:br/>
              <w:t xml:space="preserve"> ulic Sportowej (od km 0+000 do km 0+540),</w:t>
              <w:br/>
              <w:t xml:space="preserve"> Szkolnej (od km 0+000 do km 0+524) i Hokejowej (od km 0+000 do km 0+149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 082 067,68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6,21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łuch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90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drogi gminnej </w:t>
              <w:br/>
              <w:t>Tłuchowo-Tłuchówek Rumun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50 45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978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0,51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Żn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98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ulicy Fabrycznej w Żni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18 65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808,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6,05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Lise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16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drogi gminnej nr 060335C </w:t>
              <w:br/>
              <w:t>Wierzbowo-Wab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 608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304,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0,00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Dobrc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63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drogi gminnej </w:t>
              <w:br/>
              <w:t>nr 050207C na odcinku</w:t>
              <w:br/>
              <w:t xml:space="preserve"> Nekla-Linówiec-Pauliny-Dobr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1 15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842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,91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Bukowie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64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drogi gminnej </w:t>
              <w:br/>
              <w:t>nr 030904C Krupocin-Bra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5 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982,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1,34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tol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ND-RPKP.01.01.00-04-055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drogi Stolno-Małe Czyste </w:t>
              <w:br/>
              <w:t>na odcinku 1,9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4 556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755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7,73%)</w:t>
            </w:r>
          </w:p>
        </w:tc>
      </w:tr>
      <w:tr>
        <w:trPr>
          <w:trHeight w:val="662" w:hRule="atLeast"/>
        </w:trPr>
        <w:tc>
          <w:tcPr>
            <w:tcW w:w="1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 467 237,08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204" w:firstLine="708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łącznik do Uchwały Nr 10/94/09</w:t>
    </w:r>
  </w:p>
  <w:p>
    <w:pPr>
      <w:pStyle w:val="Normal"/>
      <w:ind w:left="9204" w:firstLine="708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rządu Województwa Kujawsko-Pomorskiego</w:t>
    </w:r>
  </w:p>
  <w:p>
    <w:pPr>
      <w:pStyle w:val="Normal"/>
      <w:ind w:left="9204" w:firstLine="708"/>
      <w:jc w:val="both"/>
      <w:rPr/>
    </w:pPr>
    <w:r>
      <w:rPr>
        <w:rFonts w:cs="Arial"/>
        <w:b/>
        <w:sz w:val="20"/>
        <w:szCs w:val="20"/>
      </w:rPr>
      <w:t>z dnia 5 lutego 2009r.</w:t>
    </w:r>
  </w:p>
  <w:p>
    <w:pPr>
      <w:pStyle w:val="Head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24:00Z</dcterms:created>
  <dc:creator>m.manelska</dc:creator>
  <dc:description/>
  <cp:keywords/>
  <dc:language>en-US</dc:language>
  <cp:lastModifiedBy>m.manelska</cp:lastModifiedBy>
  <cp:lastPrinted>2009-02-03T16:50:00Z</cp:lastPrinted>
  <dcterms:modified xsi:type="dcterms:W3CDTF">2009-02-05T15:19:00Z</dcterms:modified>
  <cp:revision>15</cp:revision>
  <dc:subject/>
  <dc:title>Lista projektów ocenianych na posiedzeniu Zespołu Oceniającego Komisji Konkursowej w dniu 22</dc:title>
</cp:coreProperties>
</file>