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0"/>
          <w:szCs w:val="20"/>
        </w:rPr>
        <w:t>Załącznik nr 5 do</w:t>
      </w:r>
      <w:r>
        <w:rPr>
          <w:rStyle w:val="StrongEmphasis"/>
          <w:sz w:val="20"/>
          <w:szCs w:val="20"/>
        </w:rPr>
        <w:t xml:space="preserve"> </w:t>
      </w:r>
      <w:r>
        <w:rPr>
          <w:sz w:val="20"/>
          <w:szCs w:val="20"/>
        </w:rPr>
        <w:t>procedury powoływania i kryteriów wyboru członków Pre-komitetu Monitorującego Regionalny Program Operacyjny Województwa Kujawsko-Pomorskiego na lata 2007-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Oświadczenie kandydata na członka Pre-komitetu Monitorującego Regionalny Program Województwa Kujawsko-Pomorskiego na lata 2007-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4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Ja niżej podpisany</w:t>
            </w:r>
            <w:r>
              <w:rPr/>
              <w:t xml:space="preserve"> 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(imię i nazwisko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 xml:space="preserve">przyjmuję do wiadomości, iż moje dane osobowe będą przetwarzane do celów rekrutacyjnych. Jednocześnie oświadczam, iż wyrażam zgodę na udział i warunki pracy w Pre-komitecie Monitorującym Regionalny Program Operacyjny Województwa Kujawsko-Pomorskiego na lata 2007-2013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……………………</w:t>
            </w:r>
            <w:r>
              <w:rPr>
                <w:bCs/>
              </w:rPr>
              <w:t>.                                           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 xml:space="preserve">(data)                                                                                         (podpis)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664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0"/>
          <w:szCs w:val="20"/>
        </w:rPr>
        <w:t>Załącznik nr 6 do</w:t>
      </w:r>
      <w:r>
        <w:rPr>
          <w:rStyle w:val="StrongEmphasis"/>
          <w:sz w:val="20"/>
          <w:szCs w:val="20"/>
        </w:rPr>
        <w:t xml:space="preserve"> </w:t>
      </w:r>
      <w:r>
        <w:rPr>
          <w:sz w:val="20"/>
          <w:szCs w:val="20"/>
        </w:rPr>
        <w:t>procedury powoływania i kryteriów wyboru członków Pre-komitetu Monitorującego Regionalny Program Operacyjny Województwa Kujawsko-Pomorskiego na lata 2007-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kandydata na zastępcę członka Pre-komitetu Monitorującego Regionalny Program Województwa Kujawsko-Pomorskiego na lata 2007-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4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Ja niżej podpisany</w:t>
            </w:r>
            <w:r>
              <w:rPr/>
              <w:t xml:space="preserve"> 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(imię i nazwisko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 xml:space="preserve">przyjmuję do wiadomości, iż moje dane osobowe będą przetwarzane do celów rekrutacyjnych. Jednocześnie oświadczam, iż wyrażam zgodę na udział i warunki pracy w Pre-komitecie Monitorującym Regionalny Program Operacyjny Województwa Kujawsko-Pomorskiego na lata 2007-2013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……………………</w:t>
            </w:r>
            <w:r>
              <w:rPr>
                <w:bCs/>
              </w:rPr>
              <w:t>.                                           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                      </w:t>
            </w:r>
            <w:r>
              <w:rPr>
                <w:bCs/>
                <w:sz w:val="20"/>
                <w:szCs w:val="20"/>
              </w:rPr>
              <w:t xml:space="preserve">(data)                                                                                         (podpis)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7:18:00Z</dcterms:created>
  <dc:creator>e.niedlich</dc:creator>
  <dc:description/>
  <cp:keywords/>
  <dc:language>en-US</dc:language>
  <cp:lastModifiedBy>j.bledowska</cp:lastModifiedBy>
  <cp:lastPrinted>2007-06-22T14:01:00Z</cp:lastPrinted>
  <dcterms:modified xsi:type="dcterms:W3CDTF">2007-08-22T07:18:00Z</dcterms:modified>
  <cp:revision>2</cp:revision>
  <dc:subject/>
  <dc:title>Załącznik nr 3 do procedury powoływania członków Pre-komitetu Monitorującego Regionalny Program Operacyjny Województwa Kujawsko-Pomorskiego</dc:title>
</cp:coreProperties>
</file>