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664" w:right="0" w:hanging="0"/>
        <w:jc w:val="both"/>
        <w:rPr/>
      </w:pPr>
      <w:r>
        <w:rPr>
          <w:rStyle w:val="Strong"/>
          <w:b w:val="false"/>
          <w:sz w:val="20"/>
          <w:szCs w:val="20"/>
          <w:lang w:val="pl-PL" w:eastAsia="pl-PL" w:bidi="ar-SA"/>
        </w:rPr>
        <w:t>Załącznik nr 4 do</w:t>
      </w:r>
      <w:r>
        <w:rPr>
          <w:rStyle w:val="Strong"/>
          <w:sz w:val="20"/>
          <w:szCs w:val="20"/>
          <w:lang w:val="pl-PL" w:eastAsia="pl-PL" w:bidi="ar-SA"/>
        </w:rPr>
        <w:t xml:space="preserve"> </w:t>
      </w:r>
      <w:r>
        <w:rPr>
          <w:sz w:val="20"/>
          <w:szCs w:val="20"/>
        </w:rPr>
        <w:t>procedury powoływania i kryteriów wyboru członków Pre-komitetu Monitorującego Regionalny Program Operacyjny Województwa Kujawsko-Pomorskiego na lata 2007-2013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ab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Wniosek zgłoszeniowy dla kandydatów środowiska akademicko-naukowego do Pre-komitetu Monitorującego Regionalny Program Operacyjny Województwa Kujawsko-Pomorskiego na lata 2007-2013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1. Dane organizacji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92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azwa uczelni, jednostki naukowej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Forma prawna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Adres siedziby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Telefon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Fax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E-mail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Strona www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Osoba wyznaczona do bezpośrednich kontaktów: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2. Obecny skład władz statutowych (skład zarządu) oraz osoby uprawnione do reprezentacji uczelni, jednostki naukowej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2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3. Data utworzenia uczelni, jednostki naukowej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2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4. Gdzie i w jakiej formie uczelnia, jednostka naukowa jest zarejestrowana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2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>5. Dane kontaktowe proponowanego kandydata na członka Pre-komitetu Monitorującego RPO  na lata 2007-2013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92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Imię i nazwisko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Stanowisko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Adres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Telefon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Fax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E-mail: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6. Krótka charakterystyka proponowanego kandydata na członka Pre-komitetu Monitorującego RPO  na lata 2007-2013 wraz z uzasadnieniem udziału kandydata</w:t>
        <w:br/>
        <w:t xml:space="preserve"> w pracach Pre-komitetu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2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359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7. Dane kontaktowe proponowanego kandydata na zastępcę członka Pre-komitetu Monitorującego RPO  na lata 2007-2013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92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mię i nazwisko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Stanowisko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Adres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Telefon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Fax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E-mail: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8. Krótka charakterystyka proponowanego kandydata na zastępcę członka Pre-komitetu Monitorującego RPO  na lata 2007-2013 wraz z uzasadnieniem udziału kandydata w pracach Pre-komitetu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21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305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………………</w:t>
      </w:r>
      <w:r>
        <w:rPr/>
        <w:t>..                                                                ……………………………………….</w:t>
      </w:r>
    </w:p>
    <w:p>
      <w:pPr>
        <w:pStyle w:val="Normal"/>
        <w:bidi w:val="0"/>
        <w:ind w:left="708" w:right="0" w:hanging="0"/>
        <w:jc w:val="both"/>
        <w:rPr/>
      </w:pPr>
      <w:r>
        <w:rPr>
          <w:sz w:val="20"/>
          <w:szCs w:val="20"/>
        </w:rPr>
        <w:t xml:space="preserve">(data)                                                                                       (podpis osoby reprezentującej organizację </w:t>
      </w:r>
    </w:p>
    <w:p>
      <w:pPr>
        <w:pStyle w:val="Normal"/>
        <w:bidi w:val="0"/>
        <w:ind w:left="708" w:right="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zgłaszającą kandydata)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4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Rozdział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Styl1">
    <w:name w:val="Styl1"/>
    <w:basedOn w:val="Heading4"/>
    <w:autoRedefine/>
    <w:qFormat/>
    <w:pPr>
      <w:keepNext w:val="true"/>
      <w:numPr>
        <w:ilvl w:val="3"/>
        <w:numId w:val="1"/>
      </w:numPr>
      <w:spacing w:before="240" w:after="60"/>
    </w:pPr>
    <w:rPr>
      <w:b/>
      <w:bCs/>
      <w:szCs w:val="28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982</Characters>
  <CharactersWithSpaces>1702</CharactersWithSpaces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9:17:00Z</dcterms:created>
  <dc:creator>monika_wieladek</dc:creator>
  <dc:description/>
  <dc:language>en-US</dc:language>
  <cp:lastModifiedBy/>
  <cp:lastPrinted>2007-07-04T11:47:00Z</cp:lastPrinted>
  <dcterms:modified xsi:type="dcterms:W3CDTF">2007-08-22T09:17:00Z</dcterms:modified>
  <cp:revision>2</cp:revision>
  <dc:subject/>
  <dc:title>Formularz zgłoszeniowy dla organizacji pozarządowych do Komitetu Monitorującego Program Operacyjny Kapitał Ludzk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.bledowska</vt:lpwstr>
  </property>
</Properties>
</file>