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nyWeb"/>
        <w:jc w:val="center"/>
        <w:rPr/>
      </w:pPr>
      <w:r>
        <w:rPr>
          <w:b/>
          <w:bCs/>
          <w:sz w:val="28"/>
          <w:szCs w:val="28"/>
        </w:rPr>
        <w:t xml:space="preserve">Wyniki naboru przedstawicieli środowiska akademicko-naukowego  </w:t>
        <w:br/>
        <w:t xml:space="preserve">na członków i ich zastępców </w:t>
        <w:br/>
        <w:t xml:space="preserve">do Pre-komitetu Monitorującego Regionalny Program Operacyjny Województwa Kujawsko-Pomorskiego na lata 2007-2013 </w:t>
      </w:r>
    </w:p>
    <w:p>
      <w:pPr>
        <w:pStyle w:val="NormalnyWeb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nyWeb"/>
        <w:ind w:firstLine="708"/>
        <w:jc w:val="both"/>
        <w:rPr/>
      </w:pPr>
      <w:r>
        <w:rPr/>
        <w:t xml:space="preserve">Zarząd Województwa Kujawsko-Pomorskiego jako Instytucja Zarządzająca Regionalnym Programem Operacyjnym Województwa Kujawsko-Pomorskiego na lata 2007-2013 informuje, że </w:t>
      </w:r>
      <w:r>
        <w:rPr>
          <w:b/>
          <w:bCs/>
        </w:rPr>
        <w:t>w dniu 19 października 2007</w:t>
      </w:r>
      <w:r>
        <w:rPr/>
        <w:t xml:space="preserve"> </w:t>
      </w:r>
      <w:r>
        <w:rPr>
          <w:b/>
        </w:rPr>
        <w:t>roku</w:t>
      </w:r>
      <w:r>
        <w:rPr/>
        <w:t xml:space="preserve"> zakończył się nabór przedstawicieli środowiska akademicko-naukowego z Województwa Kujawsko-Pomorskiego na członków  </w:t>
        <w:br/>
        <w:t xml:space="preserve">i ich zastępców do Pre-KM RPO WK-P 2007-2013. </w:t>
      </w:r>
    </w:p>
    <w:p>
      <w:pPr>
        <w:pStyle w:val="NormalnyWeb"/>
        <w:ind w:firstLine="708"/>
        <w:jc w:val="both"/>
        <w:rPr/>
      </w:pPr>
      <w:r>
        <w:rPr/>
        <w:t>W odpowiedzi na ogłoszenie o naborze, do Instytucji Zarządzającej RPO wpłynęło łącznie 6 zgłoszeń przedstawicieli środowiska akademicko-naukowego.</w:t>
      </w:r>
    </w:p>
    <w:p>
      <w:pPr>
        <w:pStyle w:val="NormalnyWeb"/>
        <w:ind w:firstLine="708"/>
        <w:jc w:val="both"/>
        <w:rPr/>
      </w:pPr>
      <w:r>
        <w:rPr/>
        <w:t>Po przeprowadzeniu oceny formalnej wniosków, Zarząd Województwa dokona wyboru 5 przedstawicieli wraz z ich zastępcami do prac w Pre-Komitecie Monitorującym RPO WK-P 2007-2013.</w:t>
      </w:r>
    </w:p>
    <w:p>
      <w:pPr>
        <w:pStyle w:val="NormalnyWeb"/>
        <w:ind w:firstLine="708"/>
        <w:jc w:val="both"/>
        <w:rPr>
          <w:b/>
          <w:b/>
          <w:u w:val="single"/>
        </w:rPr>
      </w:pPr>
      <w:r>
        <w:rPr/>
        <w:t xml:space="preserve">W załączniku zamieszczono, w porządku alfabetycznym, listę kandydatów </w:t>
        <w:br/>
        <w:t xml:space="preserve">na członków i ich zastępców do Pre-KM RPO WK-P 2007-2013. </w:t>
      </w:r>
    </w:p>
    <w:p>
      <w:pPr>
        <w:pStyle w:val="Normal"/>
        <w:ind w:right="72" w:firstLine="708"/>
        <w:jc w:val="both"/>
        <w:rPr/>
      </w:pPr>
      <w:r>
        <w:rPr/>
        <w:t xml:space="preserve">Publikacja niniejszej informacji jest zgodna z </w:t>
      </w:r>
      <w:r>
        <w:rPr>
          <w:b/>
        </w:rPr>
        <w:t xml:space="preserve">procedurą określającą tryb wyłonienia i kryteria wyboru członków Pre Komitetu Monitorującego WK-P </w:t>
        <w:br/>
        <w:t xml:space="preserve">2007-2013, </w:t>
      </w:r>
      <w:r>
        <w:rPr/>
        <w:t xml:space="preserve">zatwierdzoną Uchwałą Zarządu Województwa Kujawsko-Pomorskiego z dnia </w:t>
        <w:br/>
        <w:t xml:space="preserve">21 sierpnia 2007 r. (zmienioną w dniu 16 października 2007 r.) </w:t>
      </w:r>
      <w:r>
        <w:rPr>
          <w:b/>
          <w:i/>
        </w:rPr>
        <w:t>w sprawie ustalenia udziału poszczególnych stron w składzie Pre - Komitetu Monitorującego Regionalny Program Operacyjny Województwa Kujawsko - Pomorskiego na lata 2007-2013 oraz procedury określającej tryb wyłonienia i kryteria wyboru jego członków.</w:t>
      </w:r>
    </w:p>
    <w:p>
      <w:pPr>
        <w:pStyle w:val="NormalnyWeb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nyWeb"/>
        <w:spacing w:lineRule="auto" w:line="360"/>
        <w:jc w:val="both"/>
        <w:rPr/>
      </w:pPr>
      <w:r>
        <w:rPr/>
      </w:r>
    </w:p>
    <w:p>
      <w:pPr>
        <w:pStyle w:val="NormalnyWeb"/>
        <w:spacing w:lineRule="auto" w:line="360"/>
        <w:jc w:val="both"/>
        <w:rPr/>
      </w:pPr>
      <w:r>
        <w:rPr/>
      </w:r>
    </w:p>
    <w:p>
      <w:pPr>
        <w:pStyle w:val="NormalnyWeb"/>
        <w:spacing w:lineRule="auto" w:line="360"/>
        <w:jc w:val="both"/>
        <w:rPr/>
      </w:pPr>
      <w:r>
        <w:rPr/>
      </w:r>
    </w:p>
    <w:p>
      <w:pPr>
        <w:pStyle w:val="NormalnyWeb"/>
        <w:spacing w:lineRule="auto" w:line="360"/>
        <w:jc w:val="both"/>
        <w:rPr/>
      </w:pPr>
      <w:r>
        <w:rPr/>
      </w:r>
    </w:p>
    <w:p>
      <w:pPr>
        <w:pStyle w:val="NormalnyWeb"/>
        <w:spacing w:lineRule="auto" w:line="360"/>
        <w:jc w:val="both"/>
        <w:rPr/>
      </w:pPr>
      <w:r>
        <w:rPr/>
      </w:r>
    </w:p>
    <w:p>
      <w:pPr>
        <w:pStyle w:val="NormalnyWeb"/>
        <w:spacing w:lineRule="auto" w:line="360"/>
        <w:jc w:val="both"/>
        <w:rPr/>
      </w:pPr>
      <w:r>
        <w:rPr/>
      </w:r>
    </w:p>
    <w:p>
      <w:pPr>
        <w:pStyle w:val="NormalnyWeb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głoszenia do  Pre-Komitetu Monitorującego RPO WK-P 2007-2013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2797"/>
        <w:gridCol w:w="3050"/>
        <w:gridCol w:w="3050"/>
      </w:tblGrid>
      <w:tr>
        <w:trPr>
          <w:trHeight w:val="630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left="108" w:hanging="0"/>
              <w:jc w:val="center"/>
              <w:rPr/>
            </w:pPr>
            <w:r>
              <w:rPr>
                <w:b/>
                <w:sz w:val="32"/>
                <w:szCs w:val="32"/>
              </w:rPr>
              <w:t>Przedstawiciele środowiska akademicko-naukowego</w:t>
            </w:r>
          </w:p>
          <w:p>
            <w:pPr>
              <w:pStyle w:val="Normal"/>
              <w:spacing w:lineRule="auto" w:line="360"/>
              <w:ind w:left="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nstytucj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tały członek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astępca</w:t>
            </w:r>
          </w:p>
        </w:tc>
      </w:tr>
      <w:tr>
        <w:trPr>
          <w:trHeight w:val="39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ujawsko-Pomorska Szkoła Wyższ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 Bydgoszczy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an Janusz Meller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f. zw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ward Wacław Kujawski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zw.</w:t>
            </w:r>
          </w:p>
        </w:tc>
      </w:tr>
      <w:tr>
        <w:trPr>
          <w:trHeight w:val="13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Uniwersytet Kazimierza Wielkiego w Bydgoszczy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Prof. dr hab. inż. Marian Żenkiewicz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Katedry Inżynierii Materiałowej (Instytut Techniki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 hab. Janusz Ostoja-Zagórsk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Prorektor ds. Nauki i Współpracy</w:t>
              <w:br/>
              <w:t xml:space="preserve"> z Zagranicą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Uniwersytet Mikołaja Kopernika w Toruniu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zej Jamiołkowski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tor UMK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weł Modrzyńsk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Kier. Biura Zarządzania Funduszami Strukturalnymi UMK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Uniwersytet Mikołaja Kopernika w Toruniu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nstytut Socjologii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Tomasz Marciniak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iunkt, Zakład Badań Kultury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Wojciech Knieć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iunkt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Uniwersytet Technologiczno-Przyrodniczy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dr hab.inż. Janusz Sempruch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erownik Katedry Sterowania </w:t>
              <w:br/>
              <w:t>i Konstrukcji, Wydział Mechaniczny UTP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 hab. inż. Janusz Prusiński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Zakładu Produkcji Nasiennej, Wydział Rolniczy UTP</w:t>
            </w:r>
          </w:p>
        </w:tc>
      </w:tr>
      <w:tr>
        <w:trPr>
          <w:trHeight w:val="129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yższa Szkoła Środowiska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 Bydgoszczy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bara Szymańska-Kowalkowska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ktor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ga Romanowska-Grabowska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ziekan </w:t>
            </w:r>
          </w:p>
        </w:tc>
      </w:tr>
    </w:tbl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orządziła: Dorota Sawicka, podinspektor, Departament Polityki Regionalnej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nyWeb"/>
        <w:spacing w:lineRule="auto" w:line="360" w:before="280" w:after="28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3:19:00Z</dcterms:created>
  <dc:creator>D.Sawicka</dc:creator>
  <dc:description/>
  <cp:keywords/>
  <dc:language>en-US</dc:language>
  <cp:lastModifiedBy>j.araszewicz</cp:lastModifiedBy>
  <cp:lastPrinted>2007-11-06T13:14:00Z</cp:lastPrinted>
  <dcterms:modified xsi:type="dcterms:W3CDTF">2007-11-07T13:19:00Z</dcterms:modified>
  <cp:revision>2</cp:revision>
  <dc:subject/>
  <dc:title>Wyniki wyborów przedstawicieli gmin na członka/zastępcę członka do Pre-komitetu Monitorującego Regionalny Program Operacyjny Województwa Kujawsko-Pomorskiego</dc:title>
</cp:coreProperties>
</file>