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Verdana" w:hAnsi="Verdana" w:cs="Verdana"/>
          <w:b/>
          <w:b/>
          <w:bCs/>
          <w:color w:val="2F478D"/>
          <w:sz w:val="17"/>
          <w:szCs w:val="17"/>
        </w:rPr>
      </w:pPr>
      <w:r>
        <w:rPr>
          <w:rFonts w:cs="Verdana" w:ascii="Verdana" w:hAnsi="Verdana"/>
          <w:b/>
          <w:bCs/>
          <w:color w:val="2F478D"/>
          <w:sz w:val="17"/>
          <w:szCs w:val="17"/>
        </w:rPr>
      </w:r>
    </w:p>
    <w:p>
      <w:pPr>
        <w:pStyle w:val="NormalnyWeb"/>
        <w:jc w:val="center"/>
        <w:rPr/>
      </w:pPr>
      <w:r>
        <w:rPr>
          <w:b/>
          <w:bCs/>
          <w:sz w:val="28"/>
          <w:szCs w:val="28"/>
        </w:rPr>
        <w:t xml:space="preserve">Wyniki naboru przedstawicieli organizacji pozarządowych oraz innych partnerów społecznych i gospodarczych na członków i ich zastępców </w:t>
        <w:br/>
        <w:t xml:space="preserve">do Pre-komitetu Monitorującego Regionalny Program Operacyjny Województwa Kujawsko-Pomorskiego na lata 2007-2013 </w:t>
      </w:r>
    </w:p>
    <w:p>
      <w:pPr>
        <w:pStyle w:val="NormalnyWeb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nyWeb"/>
        <w:ind w:firstLine="708"/>
        <w:jc w:val="both"/>
        <w:rPr/>
      </w:pPr>
      <w:r>
        <w:rPr/>
        <w:t xml:space="preserve">Zarząd Województwa Kujawsko-Pomorskiego jako Instytucja Zarządzająca Regionalnym Programem Operacyjnym Województwa Kujawsko-Pomorskiego na lata 2007-2013 informuje, że </w:t>
      </w:r>
      <w:r>
        <w:rPr>
          <w:b/>
          <w:bCs/>
        </w:rPr>
        <w:t>w dniu 19 października 2007</w:t>
      </w:r>
      <w:r>
        <w:rPr/>
        <w:t xml:space="preserve"> </w:t>
      </w:r>
      <w:r>
        <w:rPr>
          <w:b/>
        </w:rPr>
        <w:t>roku</w:t>
      </w:r>
      <w:r>
        <w:rPr/>
        <w:t xml:space="preserve"> zakończył się nabór przedstawicieli organizacji pozarządowych i innych partnerów społecznych i gospodarczych z Województwa Kujawsko-Pomorskiego na członków i ich zastępców do Pre-KM RPO WK-P 2007-2013. </w:t>
      </w:r>
    </w:p>
    <w:p>
      <w:pPr>
        <w:pStyle w:val="NormalnyWeb"/>
        <w:ind w:firstLine="708"/>
        <w:jc w:val="both"/>
        <w:rPr/>
      </w:pPr>
      <w:r>
        <w:rPr/>
        <w:t xml:space="preserve">W odpowiedzi na ogłoszenie o naborze, do Instytucji Zarządzającej RPO wpłynęło łącznie 17 zgłoszeń organizacji pozarządowych oraz innych partnerów społecznych </w:t>
        <w:br/>
        <w:t xml:space="preserve">i gospodarczych. </w:t>
      </w:r>
    </w:p>
    <w:p>
      <w:pPr>
        <w:pStyle w:val="NormalnyWeb"/>
        <w:ind w:firstLine="708"/>
        <w:jc w:val="both"/>
        <w:rPr/>
      </w:pPr>
      <w:r>
        <w:rPr/>
        <w:t xml:space="preserve">W wyniku przeprowadzonej oceny formalnej wniosków, 1 zgłoszenie zostało pozostawione bez rozpatrzenia, ze względu na niedopełnienie terminu dostarczenia do Urzędu Marszałkowskiego, natomiast 16 zgłoszeń, poprawnych formalnie, zostało przesłanych </w:t>
        <w:br/>
        <w:t>do rekomendacji Radzie Działalności Pożytku Publicznego.</w:t>
      </w:r>
    </w:p>
    <w:p>
      <w:pPr>
        <w:pStyle w:val="NormalnyWeb"/>
        <w:ind w:firstLine="708"/>
        <w:jc w:val="both"/>
        <w:rPr/>
      </w:pPr>
      <w:r>
        <w:rPr/>
        <w:t>Po otrzymaniu opinii Rady Działalności Pożytku Publicznego, Zarząd Województwa dokona wyboru 5 przedstawicieli wraz z ich zastępcami do prac w Pre-Komitecie Monitorującym RPO WK-P 2007-2013.</w:t>
      </w:r>
    </w:p>
    <w:p>
      <w:pPr>
        <w:pStyle w:val="NormalnyWeb"/>
        <w:ind w:firstLine="708"/>
        <w:jc w:val="both"/>
        <w:rPr/>
      </w:pPr>
      <w:r>
        <w:rPr/>
        <w:t xml:space="preserve">W załączniku zamieszczono, w porządku alfabetycznym, listę kandydatów </w:t>
        <w:br/>
        <w:t>na członków i ich zastępców do Pre-KM RPO WK-P 2007-2013, która została przesłana do rekomendacji Radzie Działalności Pożytku Publicznego.</w:t>
      </w:r>
    </w:p>
    <w:p>
      <w:pPr>
        <w:pStyle w:val="Normal"/>
        <w:ind w:right="72" w:firstLine="708"/>
        <w:jc w:val="both"/>
        <w:rPr/>
      </w:pPr>
      <w:r>
        <w:rPr/>
        <w:t xml:space="preserve">Publikacja niniejszej informacji jest zgodna z </w:t>
      </w:r>
      <w:r>
        <w:rPr>
          <w:b/>
        </w:rPr>
        <w:t xml:space="preserve">procedurą określającą tryb wyłonienia i kryteria wyboru członków Pre Komitetu Monitorującego WK-P </w:t>
        <w:br/>
        <w:t xml:space="preserve">2007-2013, </w:t>
      </w:r>
      <w:r>
        <w:rPr/>
        <w:t xml:space="preserve">zatwierdzoną Uchwałą Zarządu Województwa Kujawsko-Pomorskiego z dnia </w:t>
        <w:br/>
        <w:t xml:space="preserve">21 sierpnia 2007 r. (zmienioną w dniu 16 października 2007 r.) </w:t>
      </w:r>
      <w:r>
        <w:rPr>
          <w:b/>
          <w:i/>
        </w:rPr>
        <w:t>w sprawie ustalenia udziału poszczególnych stron w składzie Pre - Komitetu Monitorującego Regionalny Program Operacyjny Województwa Kujawsko – Pomorskiego na lata 2007-2013 oraz procedury określającej tryb wyłonienia i kryteria wyboru jego członków.</w:t>
      </w:r>
    </w:p>
    <w:p>
      <w:pPr>
        <w:pStyle w:val="NormalnyWeb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łoszenia do  Pre-Komitetu Monitorującego  RPO WK-P 2007-20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2797"/>
        <w:gridCol w:w="3050"/>
        <w:gridCol w:w="3050"/>
      </w:tblGrid>
      <w:tr>
        <w:trPr>
          <w:trHeight w:val="630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zedstawiciele organizacji pozarządowych oraz innych partnerów społecznych i gospodarcz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stytucj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ły członek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stępca</w:t>
            </w:r>
          </w:p>
        </w:tc>
      </w:tr>
      <w:tr>
        <w:trPr>
          <w:trHeight w:val="122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ritas Diecezji Toruńskiej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. Marek Borzyszkowsk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. Grudziądzkiego Centrum Caritas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ława Tomasik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s Towarzystwa Gminy Płużnica</w:t>
            </w:r>
          </w:p>
        </w:tc>
      </w:tr>
      <w:tr>
        <w:trPr>
          <w:trHeight w:val="5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uropejskie Centrum Współpracy Młodzież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Bakalarz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Dyr. Programu</w:t>
            </w:r>
            <w:r>
              <w:rPr/>
              <w:t xml:space="preserve">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womir Bakalarz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. Zarządu</w:t>
            </w:r>
          </w:p>
        </w:tc>
      </w:tr>
      <w:tr>
        <w:trPr>
          <w:trHeight w:val="10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dacja Edukacyjne Drogi Polek i Polak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ław Żyłkowski-prezes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sz Brzoska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ownik fundacji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dacja „Kalwaria Pakoska 1628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Kuchta- pełn. Zarządu ds. pozyskiwania śr. unijnych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Michał Krusiński- czł. Zarządu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dacja im. Rudolfa Steiner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-Lange-Olszewska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ek  Zarząd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ruk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dacja „WIATRAK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 Schmidt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. Zarządu ds. Strategii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Leszczyń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Czł. Zarządu ds. Edukacji</w:t>
            </w:r>
          </w:p>
        </w:tc>
      </w:tr>
      <w:tr>
        <w:trPr>
          <w:trHeight w:val="101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undacja „Ziemia Gotyku”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okalna Grupa Działani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weł Puczkarski-wiceprezes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lia Ziółkowska-asystent kier. projektu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rzedszkole otwiera świat”</w:t>
            </w:r>
          </w:p>
        </w:tc>
      </w:tr>
      <w:tr>
        <w:trPr>
          <w:trHeight w:val="116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zba Przemysłowo-Handlowa w Toruniu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a Olszew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p.o. dyr. Biura IP-H</w:t>
            </w:r>
            <w:r>
              <w:rPr/>
              <w:t xml:space="preserve">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Pawlak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ek IP-H</w:t>
            </w:r>
          </w:p>
        </w:tc>
      </w:tr>
      <w:tr>
        <w:trPr>
          <w:trHeight w:val="17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ujawsko-Pomorska Wojewódzka Komenda Ochotniczych Hufców Prac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 Filar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Dyr. operacyjny ds. wdrażania projektów Europejskich i współpracy Międzynarodowej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mysław Osóbka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. Ds. .wdrażania projektów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ch i wsp. międzynarodowej</w:t>
            </w:r>
          </w:p>
        </w:tc>
      </w:tr>
      <w:tr>
        <w:trPr>
          <w:trHeight w:val="42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okalna Grupa Działani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Zakole Dolnej Wisł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czysław Misiaszek-prezes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Chojnacki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łonek stowarzyszenia</w:t>
            </w:r>
          </w:p>
        </w:tc>
      </w:tr>
      <w:tr>
        <w:trPr>
          <w:trHeight w:val="129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lski Klub Ekologiczn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kręg Pomorsko-Kujawski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ław Tomaszewski-v-ce prezes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Sadowski-sekretarz</w:t>
            </w:r>
          </w:p>
        </w:tc>
      </w:tr>
      <w:tr>
        <w:trPr>
          <w:trHeight w:val="3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owarzyszenie Ekologiczne w Barcini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a Dombrowicz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unkt w Instytucie Geografii UKW w Bydgoszczy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czysław Wojtasik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UKW w Bydgoszczy</w:t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owarzyszenie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omo homini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rzyna Orłows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Sekretarz Zarządu</w:t>
            </w:r>
            <w:r>
              <w:rPr/>
              <w:t xml:space="preserve">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Czarneck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Członek Zarządu</w:t>
            </w:r>
            <w:r>
              <w:rPr/>
              <w:t xml:space="preserve"> </w:t>
            </w:r>
          </w:p>
        </w:tc>
      </w:tr>
      <w:tr>
        <w:trPr>
          <w:trHeight w:val="11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owarzyszenie na Rzecz Rozwoju Gminy Kijewo Królewskie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ław Cierniewski-prezes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sztof  Nowack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Członek  Stowarzyszenia </w:t>
            </w:r>
          </w:p>
        </w:tc>
      </w:tr>
      <w:tr>
        <w:trPr>
          <w:trHeight w:val="84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ruńska Agencja Rozwoju Regionalneg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gniew Barańsk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Dyr. Toruńskiego Parku Technologicznego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Małgorzata Baran -Dyr. Działu Obsługi Projektów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Funduszy Europejskich</w:t>
            </w:r>
          </w:p>
        </w:tc>
      </w:tr>
      <w:tr>
        <w:trPr>
          <w:trHeight w:val="71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6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owarzystwo Rozwoju Regionalnego „Promocja Borów Tucholskich”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ciej Korda-Dyr.Biura Towarzystw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wia Sobczak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ownik Towarzystwa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ządziła: Dorota Sawicka, podinspektor, Departament Polityki Regionalnej</w:t>
      </w:r>
    </w:p>
    <w:p>
      <w:pPr>
        <w:pStyle w:val="NormalnyWeb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8:00Z</dcterms:created>
  <dc:creator>D.Sawicka</dc:creator>
  <dc:description/>
  <cp:keywords/>
  <dc:language>en-US</dc:language>
  <cp:lastModifiedBy>p.mentkowski</cp:lastModifiedBy>
  <cp:lastPrinted>2007-11-06T13:14:00Z</cp:lastPrinted>
  <dcterms:modified xsi:type="dcterms:W3CDTF">2007-11-21T13:17:00Z</dcterms:modified>
  <cp:revision>4</cp:revision>
  <dc:subject/>
  <dc:title>Wyniki wyborów przedstawicieli gmin na członka/zastępcę członka do Pre-komitetu Monitorującego Regionalny Program Operacyjny Województwa Kujawsko-Pomorskiego</dc:title>
</cp:coreProperties>
</file>