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Wyjaśnienia dotyczące konkursu w rama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poddziałania 5.2.1 Wsparcie inwestycji mikroprzedsiębiorstw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 związku z licznymi pytaniami kierowanymi przez potencjalnych beneficjentów poddziałania 5.2.1 Wsparcie inwestycji mikroprzedsiębiorstw Instytucja Zarządzająca Regionalnym Programem Operacyjnym Województwa Kujawsko-Pomorskiego wyjaśnia co następuj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Lista załączników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projektów infrastrukturalnych realizowanych w ramach poddziałania 5.2.1 Wsparcie inwestycji mikroprzedsiębiorstw załącznikami niezbędnymi na etapie składania wniosku o dofinansowanie projektu są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66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L.p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  <w:t>Nazwa załącznika</w:t>
            </w:r>
          </w:p>
        </w:tc>
      </w:tr>
      <w:tr>
        <w:trPr>
          <w:trHeight w:val="3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znes pl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 xml:space="preserve"> lub kopia dokumentu potwierdzającego, że dla danej inwestycji raport nie musi być sporządzany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</w:tr>
      <w:tr>
        <w:trPr>
          <w:trHeight w:val="5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</w:tr>
      <w:tr>
        <w:trPr>
          <w:trHeight w:val="52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Dokumenty dotyczące zagospodarowania przestrzennego (jeden z poniższych – w przypadku braku pozwolenia na budowę lub zgłoszenia budowy)</w:t>
            </w:r>
          </w:p>
        </w:tc>
      </w:tr>
      <w:tr>
        <w:trPr>
          <w:trHeight w:val="54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</w:tr>
      <w:tr>
        <w:trPr>
          <w:trHeight w:val="5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</w:tr>
      <w:tr>
        <w:trPr>
          <w:trHeight w:val="5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</w:tr>
      <w:tr>
        <w:trPr>
          <w:trHeight w:val="5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pia pozwolenia na budowę lub zgłoszenia budowy (na etapie składania wniosku o dofinansowanie możliwe jest załączenie wniosku o wydanie pozwolenia na budowę lub zgłoszenia budowy – z pieczęcią wpływu do właściwego organu) </w:t>
            </w:r>
          </w:p>
        </w:tc>
      </w:tr>
      <w:tr>
        <w:trPr>
          <w:trHeight w:val="53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ciąg z dokumentacji technicznej lub program funkcjonalno-użytkowy </w:t>
            </w:r>
          </w:p>
        </w:tc>
      </w:tr>
      <w:tr>
        <w:trPr>
          <w:trHeight w:val="5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</w:tr>
      <w:tr>
        <w:trPr>
          <w:trHeight w:val="5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 / PIT lub  CIT (w zależności od rodzaju opodatkowania)</w:t>
            </w:r>
          </w:p>
        </w:tc>
      </w:tr>
      <w:tr>
        <w:trPr>
          <w:trHeight w:val="4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</w:tr>
      <w:tr>
        <w:trPr>
          <w:trHeight w:val="5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, umowa spółki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kwalifikowalności podatku VAT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niezaleganiu z należnościami wobec Urzędu Skarbowego i Zakładu Ubezpieczeń Społecznych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spełnieniu kryteriów podmiotowych przez przedsiębiorcę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niekaralności i niepozostawaniu pod zarządem komisarycznym, w toku likwidacji, postępowania upadłościowego lub naprawczego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dot. pomocy publicznej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, iż nie ciąży na nim obowiązek zwrotu pomocy wynikający z decyzji KE oraz że nie znajduje się w trudnej sytuacji ekonomicznej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niepodleganiu wykluczeniom</w:t>
            </w:r>
          </w:p>
        </w:tc>
      </w:tr>
      <w:tr>
        <w:trPr>
          <w:trHeight w:val="52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Lista wskaźników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tym, iż w chwili obecnej trwają prace nad Generatorem Wniosków zawierającym katalog wskaźników z których beneficjent będzie mógł korzystać określając główne mierzalne wskaźniki osiągnięcia celów realizowanego projektu przedstawiamy do wykorzystania podczas wypełniania wniosku o dofinansowanie listę wskaźników stanowiącą uzupełnienie do załącznika nr III Szczegółowego opisu osi priorytetowych Regionalnego Programu Operacyjnego Województwa Kujawsko-Pomorskiego na lata 2007-2013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0"/>
        <w:gridCol w:w="1044"/>
      </w:tblGrid>
      <w:tr>
        <w:trPr>
          <w:tblHeader w:val="true"/>
          <w:trHeight w:val="106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  <w:t>Działani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</w:tr>
      <w:tr>
        <w:trPr>
          <w:trHeight w:val="909" w:hRule="atLeast"/>
          <w:cantSplit w:val="true"/>
        </w:trPr>
        <w:tc>
          <w:tcPr>
            <w:tcW w:w="600" w:type="dxa"/>
            <w:tcBorders/>
            <w:shd w:fill="B3B3B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/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position w:val="8"/>
              </w:rPr>
            </w:pPr>
            <w:r>
              <w:rPr>
                <w:b/>
                <w:position w:val="8"/>
              </w:rPr>
              <w:t xml:space="preserve">Wskaźniki obowiązujące </w:t>
            </w:r>
          </w:p>
          <w:p>
            <w:pPr>
              <w:pStyle w:val="Normal"/>
              <w:jc w:val="center"/>
              <w:rPr>
                <w:b/>
                <w:b/>
                <w:position w:val="8"/>
                <w:sz w:val="16"/>
                <w:szCs w:val="16"/>
              </w:rPr>
            </w:pPr>
            <w:r>
              <w:rPr>
                <w:b/>
                <w:position w:val="8"/>
                <w:sz w:val="16"/>
                <w:szCs w:val="16"/>
              </w:rPr>
              <w:t xml:space="preserve">– </w:t>
            </w:r>
            <w:r>
              <w:rPr>
                <w:b/>
                <w:position w:val="8"/>
                <w:sz w:val="16"/>
                <w:szCs w:val="16"/>
              </w:rPr>
              <w:t>zgodnie z Załącznikiem III do Szczegółowego Opisu Osi Priorytetowych Regionalnego Programu Operacyjnego Województwa Kujawsko-Pomorskiego na lata 2007-2013</w:t>
            </w:r>
          </w:p>
          <w:p>
            <w:pPr>
              <w:pStyle w:val="Normal"/>
              <w:rPr>
                <w:b/>
                <w:b/>
                <w:position w:val="8"/>
                <w:sz w:val="20"/>
                <w:szCs w:val="20"/>
              </w:rPr>
            </w:pPr>
            <w:r>
              <w:rPr>
                <w:b/>
                <w:position w:val="8"/>
                <w:sz w:val="20"/>
                <w:szCs w:val="20"/>
              </w:rPr>
            </w:r>
          </w:p>
        </w:tc>
        <w:tc>
          <w:tcPr>
            <w:tcW w:w="1044" w:type="dxa"/>
            <w:tcBorders/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8"/>
                <w:sz w:val="20"/>
                <w:szCs w:val="20"/>
              </w:rPr>
            </w:pPr>
            <w:r>
              <w:rPr>
                <w:b/>
                <w:position w:val="8"/>
                <w:sz w:val="20"/>
                <w:szCs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tcBorders/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/>
            <w:shd w:fill="CCCCCC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position w:val="8"/>
                <w:sz w:val="20"/>
                <w:szCs w:val="20"/>
              </w:rPr>
              <w:t>Działanie 5.2</w:t>
            </w:r>
          </w:p>
        </w:tc>
        <w:tc>
          <w:tcPr>
            <w:tcW w:w="1044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11140" cy="34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720"/>
                              <w:gridCol w:w="1044"/>
                            </w:tblGrid>
                            <w:tr>
                              <w:trPr>
                                <w:tblHeader w:val="true"/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/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position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skaźniki produktu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position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7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720"/>
                        <w:gridCol w:w="1044"/>
                      </w:tblGrid>
                      <w:tr>
                        <w:trPr>
                          <w:tblHeader w:val="true"/>
                          <w:trHeight w:val="541" w:hRule="atLeast"/>
                          <w:cantSplit w:val="true"/>
                        </w:trPr>
                        <w:tc>
                          <w:tcPr>
                            <w:tcW w:w="600" w:type="dxa"/>
                            <w:tcBorders/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position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Wskaźniki produktu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position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0"/>
        <w:gridCol w:w="1044"/>
      </w:tblGrid>
      <w:tr>
        <w:trPr>
          <w:tblHeader w:val="true"/>
          <w:trHeight w:val="57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zedsiębiorstw wspartych przez inwestycj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  <w:tr>
        <w:trPr>
          <w:trHeight w:val="59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rojektów w zakresie bezpośredniego wsparcia inwestycyjnego dla MŚP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</w:tbl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11140" cy="339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720"/>
                              <w:gridCol w:w="1044"/>
                            </w:tblGrid>
                            <w:tr>
                              <w:trPr>
                                <w:tblHeader w:val="true"/>
                                <w:trHeight w:val="535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/>
                                  <w:shd w:fill="E0E0E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/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skaźniki rezultatu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6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720"/>
                        <w:gridCol w:w="1044"/>
                      </w:tblGrid>
                      <w:tr>
                        <w:trPr>
                          <w:tblHeader w:val="true"/>
                          <w:trHeight w:val="535" w:hRule="atLeast"/>
                          <w:cantSplit w:val="true"/>
                        </w:trPr>
                        <w:tc>
                          <w:tcPr>
                            <w:tcW w:w="600" w:type="dxa"/>
                            <w:tcBorders/>
                            <w:shd w:fill="E0E0E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/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Wskaźniki rezultatu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0"/>
        <w:gridCol w:w="1044"/>
      </w:tblGrid>
      <w:tr>
        <w:trPr>
          <w:tblHeader w:val="true"/>
          <w:trHeight w:val="5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rost wartości sprzedaży przedsiębiorstw wspieranych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zł.</w:t>
            </w:r>
          </w:p>
        </w:tc>
      </w:tr>
      <w:tr>
        <w:trPr>
          <w:trHeight w:val="54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bezpośrednio utworzonych nowych  miejsc pracy (EPC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  <w:tr>
        <w:trPr>
          <w:trHeight w:val="69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a całkowita liczba bezpośrednio utworzonych nowych miejsc pracy (EPC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</w:tbl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11140" cy="733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720"/>
                              <w:gridCol w:w="1044"/>
                            </w:tblGrid>
                            <w:tr>
                              <w:trPr>
                                <w:tblHeader w:val="true"/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/>
                                  <w:shd w:fill="B3B3B3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/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8"/>
                                    </w:rPr>
                                  </w:pPr>
                                  <w:r>
                                    <w:rPr>
                                      <w:b/>
                                      <w:position w:val="8"/>
                                    </w:rPr>
                                    <w:t>Wskaźniki dodatk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position w:val="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/>
                                  <w:shd w:fill="E6E6E6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position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skaźniki produktu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position w:val="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720"/>
                        <w:gridCol w:w="1044"/>
                      </w:tblGrid>
                      <w:tr>
                        <w:trPr>
                          <w:tblHeader w:val="true"/>
                          <w:trHeight w:val="534" w:hRule="atLeast"/>
                          <w:cantSplit w:val="true"/>
                        </w:trPr>
                        <w:tc>
                          <w:tcPr>
                            <w:tcW w:w="600" w:type="dxa"/>
                            <w:tcBorders/>
                            <w:shd w:fill="B3B3B3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/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8"/>
                              </w:rPr>
                            </w:pPr>
                            <w:r>
                              <w:rPr>
                                <w:b/>
                                <w:position w:val="8"/>
                              </w:rPr>
                              <w:t>Wskaźniki dodatk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position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600" w:type="dxa"/>
                            <w:tcBorders/>
                            <w:shd w:fill="E6E6E6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position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Wskaźniki produktu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position w:val="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0"/>
        <w:gridCol w:w="1044"/>
      </w:tblGrid>
      <w:tr>
        <w:trPr>
          <w:tblHeader w:val="true"/>
          <w:trHeight w:val="5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dzielonych dotacji inwestycyj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  <w:tr>
        <w:trPr>
          <w:trHeight w:val="5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bytych wartości niematerialnych i prawnych ze środków dot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  <w:tr>
        <w:trPr>
          <w:trHeight w:val="53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abytych środków trwałych ze środków dot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  <w:tr>
        <w:trPr>
          <w:trHeight w:val="52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nabytych gruntów ze środków dotacj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</w:tr>
      <w:tr>
        <w:trPr>
          <w:trHeight w:val="69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tworzonych/rozbudowanych/nabytych nieruchomości budynkow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0" w:author="p.mentkowski" w:date="2008-06-30T14:54:00Z">
              <w:r>
                <w:rPr>
                  <w:sz w:val="20"/>
                  <w:szCs w:val="20"/>
                </w:rPr>
                <w:t>m</w:t>
              </w:r>
            </w:ins>
            <w:del w:id="1" w:author="p.mentkowski" w:date="2008-06-30T14:54:00Z">
              <w:r>
                <w:rPr>
                  <w:sz w:val="20"/>
                  <w:szCs w:val="20"/>
                </w:rPr>
                <w:delText>M</w:delText>
              </w:r>
            </w:del>
            <w:ins w:id="2" w:author="p.mentkowski" w:date="2008-06-30T14:54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del w:id="3" w:author="p.mentkowski" w:date="2008-06-30T14:53:00Z">
              <w:r>
                <w:rPr>
                  <w:rFonts w:cs="Arial" w:ascii="Arial" w:hAnsi="Arial"/>
                  <w:sz w:val="20"/>
                  <w:szCs w:val="20"/>
                </w:rPr>
                <w:delText>³</w:delText>
              </w:r>
            </w:del>
          </w:p>
        </w:tc>
      </w:tr>
    </w:tbl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11140" cy="346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720"/>
                              <w:gridCol w:w="1044"/>
                            </w:tblGrid>
                            <w:tr>
                              <w:trPr>
                                <w:tblHeader w:val="true"/>
                                <w:trHeight w:val="545" w:hRule="atLeast"/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/>
                                  <w:shd w:fill="E0E0E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position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/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Wskaźniki rezultatu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/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27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720"/>
                        <w:gridCol w:w="1044"/>
                      </w:tblGrid>
                      <w:tr>
                        <w:trPr>
                          <w:tblHeader w:val="true"/>
                          <w:trHeight w:val="545" w:hRule="atLeast"/>
                          <w:cantSplit w:val="true"/>
                        </w:trPr>
                        <w:tc>
                          <w:tcPr>
                            <w:tcW w:w="600" w:type="dxa"/>
                            <w:tcBorders/>
                            <w:shd w:fill="E0E0E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position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position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0" w:type="dxa"/>
                            <w:tcBorders/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Wskaźniki rezultatu</w:t>
                            </w:r>
                          </w:p>
                        </w:tc>
                        <w:tc>
                          <w:tcPr>
                            <w:tcW w:w="1044" w:type="dxa"/>
                            <w:tcBorders/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0"/>
        <w:gridCol w:w="1044"/>
      </w:tblGrid>
      <w:tr>
        <w:trPr>
          <w:tblHeader w:val="true"/>
          <w:trHeight w:val="53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nowych usług/produktów wprowadzonych w przedsiębiorstw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  <w:tr>
        <w:trPr>
          <w:trHeight w:val="52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udoskonalonych usług/produktów wprowadzonych w przedsiębiorstw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</w:tr>
      <w:tr>
        <w:trPr>
          <w:trHeight w:val="5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angażowanego kapitału prywatn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</w:tr>
      <w:tr>
        <w:trPr>
          <w:trHeight w:val="51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position w:val="6"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sób zatrudnionych w przedsiębiorstw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49:00Z</dcterms:created>
  <dc:creator>KAMILKA</dc:creator>
  <dc:description/>
  <cp:keywords/>
  <dc:language>en-US</dc:language>
  <cp:lastModifiedBy>p.mentkowski</cp:lastModifiedBy>
  <cp:lastPrinted>2008-06-20T14:50:00Z</cp:lastPrinted>
  <dcterms:modified xsi:type="dcterms:W3CDTF">2008-06-30T12:54:00Z</dcterms:modified>
  <cp:revision>3</cp:revision>
  <dc:subject/>
  <dc:title>Wytyczne dla wnioskodawców w zakresie przygotowania dokumentacji projektowej dla projektów składanych w ramach ZPORR w roku 20</dc:title>
</cp:coreProperties>
</file>