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900"/>
      </w:tblGrid>
      <w:tr>
        <w:trPr>
          <w:trHeight w:val="377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  <w:sz w:val="28"/>
                <w:szCs w:val="28"/>
              </w:rPr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"/>
                <w:i/>
                <w:color w:val="FFB200"/>
                <w:sz w:val="28"/>
                <w:szCs w:val="28"/>
                <w:u w:val="single"/>
              </w:rPr>
              <w:t>Mój region w Europie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spacing w:lineRule="auto" w:line="360"/>
              <w:ind w:left="-225" w:hanging="0"/>
              <w:rPr>
                <w:rFonts w:ascii="Myriad Pro Light;Arial" w:hAnsi="Myriad Pro Light;Arial" w:cs="Myriad Pro Light;Arial"/>
                <w:sz w:val="28"/>
                <w:szCs w:val="28"/>
              </w:rPr>
            </w:pPr>
            <w:r>
              <w:rPr>
                <w:rFonts w:cs="Myriad Pro Light;Arial" w:ascii="Myriad Pro Light;Arial" w:hAnsi="Myriad Pro Light;Arial"/>
                <w:sz w:val="28"/>
                <w:szCs w:val="28"/>
              </w:rPr>
            </w:r>
          </w:p>
        </w:tc>
      </w:tr>
      <w:tr>
        <w:trPr>
          <w:trHeight w:val="10781" w:hRule="exact"/>
        </w:trPr>
        <w:tc>
          <w:tcPr>
            <w:tcW w:w="11628" w:type="dxa"/>
            <w:tcBorders/>
            <w:vAlign w:val="center"/>
          </w:tcPr>
          <w:p>
            <w:pPr>
              <w:pStyle w:val="Header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nik ZW – 6.2.2.- 2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zór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REGIONALNY PROGRAM OPERACYJNY WOJEWÓDZTWA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UJAWSKO-POMORSKIEGO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-2013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WNIOSEK O DOFINANSOWANIE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PROJEKTU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  <w:br/>
              <w:t>Z EUROPEJSKIEGO FUNDUSZU ROZWOJU REGIONALNEG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W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RAMACH REGIONALNEGO PROGRAMU OPERACYJNEG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WOJEWÓDZTWA KUJAWSKO-POMORSKIEGO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 – 201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Wersja, sierpień 2008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godzina wpływu wniosku _________________________________</w:t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SI (SIMIK 07-13)______________________________________</w:t>
            </w:r>
          </w:p>
          <w:p>
            <w:pPr>
              <w:pStyle w:val="Normal"/>
              <w:spacing w:lineRule="auto" w:line="360"/>
              <w:ind w:left="4248" w:hanging="28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ncelaryjny wniosku____________________________________</w:t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 osoby przyjmującej wniose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5486400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RUKCJA WYPEŁNI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załączników do wniosku o dofinansowanie projektu współfinansowanego </w:t>
              <w:br/>
              <w:t xml:space="preserve">z Europejskiego Funduszu Rozwoju Regionalnego w ramach Regionalnego Programu Operacyjnego </w:t>
              <w:br/>
              <w:t>Województwa Kujawsko -Pomorskiego na lata 2007-2013</w:t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eastAsia="Myriad Pro Light;Arial" w:cs="Myriad Pro Light;Arial" w:ascii="Myriad Pro Light;Arial" w:hAnsi="Myriad Pro Light;Arial"/>
                <w:b/>
                <w:sz w:val="40"/>
                <w:szCs w:val="40"/>
              </w:rPr>
              <w:t xml:space="preserve">  </w:t>
            </w:r>
            <w:r>
              <w:rPr/>
              <w:drawing>
                <wp:inline distT="0" distB="0" distL="0" distR="0">
                  <wp:extent cx="5754370" cy="87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/>
            <w:shd w:fill="FFE6B2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</w:tc>
      </w:tr>
      <w:tr>
        <w:trPr>
          <w:trHeight w:val="318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  </w:t>
      </w:r>
      <w:r>
        <w:rPr>
          <w:b/>
          <w:bCs/>
        </w:rPr>
        <w:t xml:space="preserve">SEKCJA A. INFORMACJE O WNIOSKODAWCY (BENEFICJENCIE)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.1. DANE WNIOSKODAWCY (BENEFICJENT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.2. DANE WNIOSKODAWCY (BENEFICJENTA) DO KORESPONDENCJI.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95" w:hanging="0"/>
        <w:jc w:val="both"/>
        <w:rPr>
          <w:b/>
          <w:b/>
          <w:bCs/>
          <w:color w:val="000000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00"/>
        </w:rPr>
        <w:instrText xml:space="preserve"> FORMCHECKBOX </w:instrText>
      </w:r>
      <w:r>
        <w:rPr>
          <w:b/>
          <w:bCs/>
          <w:color w:val="000000"/>
        </w:rPr>
        <w:fldChar w:fldCharType="separate"/>
      </w:r>
      <w:bookmarkStart w:id="0" w:name="__Fieldmark__0_1090952833"/>
      <w:bookmarkStart w:id="1" w:name="__Fieldmark__0_1090952833"/>
      <w:bookmarkEnd w:id="1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Nie dotyczy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A.3. DANE OSÓB PRAWNIE UPOWAŻNIONYCH DO PODPISANIA UMOWY </w:t>
        <w:br/>
        <w:t>O DOFINANSOWANIE PROJEKT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de-DE"/>
              </w:rPr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432" w:hanging="43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lang w:val="de-DE"/>
              </w:rPr>
            </w:pPr>
            <w:r>
              <w:rPr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>
                <w:lang w:val="de-DE"/>
              </w:rPr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.4. DANE PODMIOTU REPREZENTUJĄCEGO WNIOSKODAWCĘ (BENEFICJENTA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090952833"/>
      <w:bookmarkStart w:id="3" w:name="__Fieldmark__1_1090952833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azwa podmiotu reprezentującego Wnioskodawcę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vanish/>
        </w:rPr>
      </w:pPr>
      <w:r>
        <w:rPr>
          <w:b/>
          <w:bCs/>
        </w:rPr>
        <w:t>A.5. DANE OSOBY UPOWAŻNIONEJ DO KONTAKTU W SPRAWACH PROJEKT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lang w:val="de-DE"/>
              </w:rPr>
            </w:pPr>
            <w:r>
              <w:rPr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>
                <w:lang w:val="de-DE"/>
              </w:rPr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.6. INNE PODMIOTY ZAANGAŻOWANE W REALIZACJĘ PROJEKT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090952833"/>
      <w:bookmarkStart w:id="5" w:name="__Fieldmark__2_1090952833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azwa Podmio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720" w:hanging="720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.7. PODSTAWOWE INFORMACJE OKREŚLAJACE STATUS PRZEDSIĘBIORSTW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090952833"/>
      <w:bookmarkStart w:id="7" w:name="__Fieldmark__3_1090952833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069"/>
        <w:gridCol w:w="1890"/>
        <w:gridCol w:w="1890"/>
        <w:gridCol w:w="1815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atus przedsiębiorstwa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a rejestracji działalności wnioskodawcy/beneficjenta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d/mm/rrrr</w:t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ielkość zatrudnienia (średnioroczni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ychody netto ze sprzedaży towarów, wyrobów, usług oraz operacji finansowych (w tys. EUR na koniec roku obrotowego)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3"/>
              <w:t>*</w:t>
            </w:r>
            <w:r>
              <w:rPr>
                <w:rStyle w:val="FootnoteCharacters"/>
                <w:bCs/>
              </w:rPr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4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ma aktywów bilansu (w tys. EUR)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5"/>
              <w:t>*</w:t>
            </w:r>
            <w:r>
              <w:rPr>
                <w:rStyle w:val="FootnoteCharacters"/>
                <w:bCs/>
              </w:rPr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6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B. INFORMACJE OGÓLNE O PROJEKCIE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1. TRYB ROZPATRYWANIA PROJEKTU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INDYWIDUALN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YB KONKURSOWY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2. TYTUŁ PLANOWANEGO PROJEKTU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3. RODZAJ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AW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BOTY BUDOWLANE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ŁUG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4. KLASYFIKACJA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4586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i nazwa wiodącej kategorii interwencji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at priorytetowy (dla interwencji cross-financing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ma finansowania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iałalność gospodarcz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5. IDENTYFIKACJA OBSZARU I MIEJSCE REALIZACJI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4863"/>
      </w:tblGrid>
      <w:tr>
        <w:trPr>
          <w:trHeight w:val="279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Typ obszaru  </w:t>
            </w:r>
          </w:p>
        </w:tc>
      </w:tr>
      <w:tr>
        <w:trPr>
          <w:trHeight w:val="25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zar w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wiejsk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miejsko-wiejska, z wyłączeniem miast liczących powyżej 20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miejska, z wyłączeniem miejscowości liczących powyżej 5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zar m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sta liczące powyżej 20 tys. mieszkańców w gminie miejsko-wiejskiej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ci liczące powyżej 5 tys. mieszkańców w gminie miejskiej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zar miejsko-wiejski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Województwo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Powia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Gmin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Miejscowoś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6. NUMER I NAZWA OSI PRIORYTETOWEJ REGIONALNEGO PROGRAMU OPERACYJNEGO WOJEWÓDZTWA KUJAWSKO-POMORSKIEGO NA LATA 2007-2013 W RAMACH KTÓREJ SKŁADANY JEST WNIOSEK O DOFINANSOWANIE PROJEKTU Z EUROPEJSKIEGO FUNDUSZU ROZWOJU REGIONAL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OSI PRIORYTETOWEJ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7. NUMER I NAZWA 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  <w:bCs w:val="false"/>
          <w:sz w:val="24"/>
        </w:rPr>
        <w:t>B.8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UMER I NAZWA POD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090952833"/>
      <w:bookmarkStart w:id="9" w:name="__Fieldmark__4_109095283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OD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b/>
          <w:bCs/>
        </w:rPr>
        <w:t xml:space="preserve"> </w:t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SEKCJA C. UZASADNIENIE, OPIS I CELE PROJEKTU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C.1. OPIS PRZEDMIOTU PROJEK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740"/>
      </w:tblGrid>
      <w:tr>
        <w:trPr>
          <w:trHeight w:val="237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1. Opis stanu istniejącego (maksymalnie 1 strona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2. Uzasadnienie potrzeby realizacji Projektu, w tym wykazanie jak realizacja Projektu wpłynie na otoczenie (maksymalnie 2 strony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3. Opis Projektu – przedmiot Projektu, zakres działań przewidzianych do realizacji, uzasadnienie wyboru przyjętego rozwiązania technicznego, system zarządzania Projektem, (maksymalnie 3 strony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4. Cel Projektu oraz wykazanie zgodności z celem działania wskazanym w RPO WK-P, wkład w realizację Strategii Rozwoju Województwa Kujawsko-Pomorskiego, planu przestrzennego zagospodarowania, informacja o zgodności Projektu z polityką zrównoważonego rozwoju.  Należy również wskazać, czy Projekt zawiera się w opracowaniach strategicznych o charakterze lokalnym (jeśli dotyczy wymienić w jakich)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(maksymalnie 2 strony A4)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5. Powiązanie realizowanego Projektu z projektami realizowanymi bądź zrealizowanymi z innych środków, w szczególności Unii Europejskiej oraz własnych (maksymalnie 1 strona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6. Przedstawienie zasadności współfinansowania Projektu w ramach RPO (maksymalnie 1 strona A4)</w:t>
            </w:r>
          </w:p>
        </w:tc>
      </w:tr>
      <w:tr>
        <w:trPr>
          <w:trHeight w:val="36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6.A Zasada dodatkowości (dotyczy beneficjentów nie będących przedsiębiorcami)</w:t>
            </w:r>
          </w:p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090952833"/>
            <w:bookmarkStart w:id="11" w:name="__Fieldmark__5_109095283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1.6.B Efekt zachęty (dotyczy beneficjentów będących przedsiębiorcami) </w:t>
            </w:r>
          </w:p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090952833"/>
            <w:bookmarkStart w:id="13" w:name="__Fieldmark__6_109095283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7. Doświadczenie w zakresie wykorzystania środków pomocowych w okresie ostatnich 6 lat (maksymalnie 1 strona A4)</w:t>
            </w:r>
          </w:p>
        </w:tc>
      </w:tr>
      <w:tr>
        <w:trPr>
          <w:trHeight w:val="480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090952833"/>
            <w:bookmarkStart w:id="15" w:name="__Fieldmark__7_109095283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W okresie ostatnich 6 lat nie (z)realizowano projektów ze środków pomocow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 programów kraj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przedakcesyj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strukturaln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międzynarodowych instytucji finansow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źródła wsparci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EKCJA D. ZGODNOŚĆ PROJEKTU Z POLITYKAMI HORYZONTALNYMI UNII EUROPEJSKIEJ W OBSZARZ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1. POLITYKA ZRÓWNOWAŻONEGO ROZWOJU (W TYM OCHRONY ŚRODOWISK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981"/>
      </w:tblGrid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7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pozytywnym wpływie na środowisko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 xml:space="preserve">neutralnym wpływie na środowisko 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negatywnym wpływie na środowisko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20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2. POLITYKA RÓWNYCH SZAN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801"/>
      </w:tblGrid>
      <w:tr>
        <w:trPr>
          <w:trHeight w:val="33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ym wpływie na zagadnienia z zakresu polityki równości szan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utralnym wpływie na zagadnienia z zakresu polityki równości szan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gatywnym wpływie na zagadnienia z zakresu polityki równości sza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3. POLITYKA SPOŁECZEŃSTWA INFORMACYJ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855"/>
      </w:tblGrid>
      <w:tr>
        <w:trPr>
          <w:trHeight w:val="405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ytywnym wpływie na zagadnienia z zakresu polityki społeczeństwa informacyj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utralnym wpływie na zagadnienia z zakresu polityki społeczeństwa informacyjnego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ywnym wpływie na zagadnienia z zakresu polityki społeczeństwa informacyjnego 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8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SEKCJA E. ZGODNOŚĆ PROJEKTU Z PRAWEM ZAMÓWIEŃ PUBLICZNYCH</w:t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3"/>
        <w:gridCol w:w="4661"/>
      </w:tblGrid>
      <w:tr>
        <w:trPr>
          <w:trHeight w:val="765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.1. Liczba kontraktów w ramach których projekt będzie realizowany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090952833"/>
            <w:bookmarkStart w:id="17" w:name="__Fieldmark__8_1090952833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Nie dotyczy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asadnienie z podaniem podstawy prawnej w sytuacji gdy podmiot jest zwolniony spod rygoru stosowania ustawy Prawo Zamówień Publiczny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.2. Tryb/y postępowani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kontraktu</w:t>
            </w:r>
          </w:p>
        </w:tc>
      </w:tr>
      <w:tr>
        <w:trPr>
          <w:trHeight w:val="347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/>
            </w:pPr>
            <w:r>
              <w:rPr/>
              <w:t>1.</w:t>
              <w:tab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zasadnienie w przypadku występowania różnych trybów postępowania dla poszczególnych części Projektu, a także w przypadku występowania więcej niż jednego trybu dla poszczególnych części Projektu</w:t>
            </w:r>
          </w:p>
        </w:tc>
      </w:tr>
      <w:tr>
        <w:trPr>
          <w:trHeight w:val="1048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7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.3. Jeżeli procedura/y została już rozpoczęta, należy podać numer i datę ogłoszenia o rozpoczęciu postępowa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umer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 (dd.mm.rrr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EKCJA F. POZWOLENIE NA BUDOWĘ LUB ZGŁOSZENIE BUDOWY W ZAKRESIE PRZYGOTOWYWANEGO PROJEKTU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_1090952833"/>
      <w:bookmarkStart w:id="19" w:name="__Fieldmark__9_1090952833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Beneficjent uzyskał pozwolenia na budowę lub nastąpiło zgłoszenie budowy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eneficjent nie uzyskał pozwolenia na budowę lub nie nastąpiło zgłoszenie budowy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ermin uzyskania jednego z wyżej wymienionych dokumentów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d.mm.rrrr</w:t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EKCJA G. TRWAŁOŚĆ PROJEKTU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Kto i w jaki sposób będzie zarządzał i finansował Projekt po zakończeniu jego realizacji 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H. GŁÓWNE MIERZALNE WSKAŹNIKI OSIĄGNIĘCIA CELÓW PROJEKT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.1. WSKAŹNIKI REALIZACJI CELÓW PROJEKTU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144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skaźnik planowanych produ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informa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skaźnik planowanych rezulta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informa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kaźnik nowo utworzonych miejsc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H.2. SPOSÓB MONITOROWANIA I POMIAR WSKAŹNIKÓW REALIZACJI CELÓW PROJEKTU </w:t>
      </w:r>
      <w:r>
        <w:rPr/>
        <w:t>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646" w:gutter="0" w:header="0" w:top="1134" w:footer="283" w:bottom="1134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  <w:bCs/>
        </w:rPr>
      </w:pPr>
      <w:bookmarkStart w:id="20" w:name="OLE_LINK5"/>
      <w:bookmarkStart w:id="21" w:name="OLE_LINK4"/>
      <w:bookmarkStart w:id="22" w:name="OLE_LINK3"/>
      <w:bookmarkStart w:id="23" w:name="OLE_LINK2"/>
      <w:bookmarkStart w:id="24" w:name="OLE_LINK1"/>
      <w:bookmarkEnd w:id="20"/>
      <w:bookmarkEnd w:id="21"/>
      <w:bookmarkEnd w:id="22"/>
      <w:bookmarkEnd w:id="23"/>
      <w:bookmarkEnd w:id="24"/>
      <w:r>
        <w:rPr>
          <w:b/>
          <w:bCs/>
        </w:rPr>
        <w:t>SEKCJA I. ZADANIA, HARMONOGRAM REALIZACJI, KOSZ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360" w:hanging="0"/>
        <w:rPr/>
      </w:pPr>
      <w:r>
        <w:rPr/>
        <w:t>I.1 Najważniejsze fazy realizacji Projektu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8"/>
        <w:gridCol w:w="2340"/>
      </w:tblGrid>
      <w:tr>
        <w:trPr/>
        <w:tc>
          <w:tcPr>
            <w:tcW w:w="1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liżona data w formacie mm.rrrr</w:t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 termin ogłoszenia przetargu (jeśli dotyczy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owany termin rozpoczęcia realizacji Projektu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  <w:gridCol w:w="2340"/>
        <w:gridCol w:w="234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</w:rPr>
              <w:t>Etapy realizacji Proje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częcie realizacji w formacie mm.rrr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ńczenie realizacji w formacie mm.rrr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8"/>
        <w:gridCol w:w="2340"/>
      </w:tblGrid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 termin zakończenia rzeczowego realizacji Projektu. Przedstawienie protokołu ostatecznego odbior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 termin zakończenia finansowego realizacji Projekt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e rozliczenie Projektu. Przedstawienie ostatniego wniosku o płatnoś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2 Zestawienie i koszt zadań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280"/>
        <w:gridCol w:w="2037"/>
        <w:gridCol w:w="1275"/>
        <w:gridCol w:w="1276"/>
        <w:gridCol w:w="1276"/>
        <w:gridCol w:w="1234"/>
        <w:gridCol w:w="190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i zakres zadani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kres realizacji </w:t>
              <w:br/>
              <w:t xml:space="preserve">w formac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mm.rrr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mm.rr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kwalifikowaln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6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080"/>
        <w:gridCol w:w="1440"/>
        <w:gridCol w:w="1620"/>
        <w:gridCol w:w="1260"/>
        <w:gridCol w:w="1440"/>
      </w:tblGrid>
      <w:tr>
        <w:trPr>
          <w:trHeight w:val="4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 kosztów działa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bookmarkStart w:id="25" w:name="OLE_LINK5"/>
      <w:bookmarkStart w:id="26" w:name="OLE_LINK4"/>
      <w:bookmarkStart w:id="27" w:name="OLE_LINK3"/>
      <w:bookmarkStart w:id="28" w:name="OLE_LINK2"/>
      <w:bookmarkStart w:id="29" w:name="OLE_LINK1"/>
      <w:bookmarkEnd w:id="25"/>
      <w:bookmarkEnd w:id="26"/>
      <w:bookmarkEnd w:id="27"/>
      <w:bookmarkEnd w:id="28"/>
      <w:bookmarkEnd w:id="29"/>
      <w:r>
        <w:rPr>
          <w:b/>
          <w:bCs/>
        </w:rPr>
        <w:t>SEKCJA J. INFORMACJE FINANSOW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Legenda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1. PLANOWANY DOCHÓD GENEROWANY PRZEZ PROJEK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0" w:name="__Fieldmark__10_1090952833"/>
      <w:bookmarkStart w:id="31" w:name="__Fieldmark__10_1090952833"/>
      <w:bookmarkEnd w:id="3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55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jekt nie generuje dochodu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generuje dochód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471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rony w dokumencie źródłowym, na której zamieszczono analizę finansową wraz z obliczeniem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zdyskontowanego kosztu inwestycj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zdyskontowanego dochodu netto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kosztów kwalifikowanych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symalna wielkość dofinansowania z EFRR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J.2. INSTRUMENT ELASTYCZNOŚCI – CROSS FINANCING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Dotycz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s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dział %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J.3. POMOC PUBLICZNA/POMOC DE MINIMIS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nie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częściowo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objęty pomocą de minim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70"/>
        <w:gridCol w:w="3260"/>
      </w:tblGrid>
      <w:tr>
        <w:trPr>
          <w:cantSplit w:val="true"/>
        </w:trPr>
        <w:tc>
          <w:tcPr>
            <w:tcW w:w="6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ARTOŚĆ POMOCY BRUTTO </w:t>
            </w:r>
          </w:p>
          <w:p>
            <w:pPr>
              <w:pStyle w:val="Normal"/>
              <w:jc w:val="center"/>
              <w:rPr/>
            </w:pPr>
            <w:r>
              <w:rPr/>
              <w:t>W PLN</w:t>
            </w:r>
          </w:p>
        </w:tc>
      </w:tr>
      <w:tr>
        <w:trPr>
          <w:trHeight w:val="7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moc </w:t>
            </w:r>
            <w:r>
              <w:rPr>
                <w:i/>
                <w:iCs/>
              </w:rPr>
              <w:t>de minimis</w:t>
            </w:r>
            <w:r>
              <w:rPr/>
              <w:t xml:space="preserve"> uzyskana w okresie bieżącego roku kalendarzowego i dwóch poprzednich lat kalendarzow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1_1090952833"/>
            <w:bookmarkStart w:id="33" w:name="__Fieldmark__11_1090952833"/>
            <w:bookmarkEnd w:id="33"/>
            <w:r>
              <w:rPr/>
            </w:r>
            <w:r>
              <w:rPr/>
              <w:fldChar w:fldCharType="end"/>
            </w:r>
            <w:r>
              <w:rPr/>
              <w:t>TAK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2_1090952833"/>
            <w:bookmarkStart w:id="35" w:name="__Fieldmark__12_1090952833"/>
            <w:bookmarkEnd w:id="35"/>
            <w:r>
              <w:rPr/>
            </w:r>
            <w:r>
              <w:rPr/>
              <w:fldChar w:fldCharType="end"/>
            </w:r>
            <w:r>
              <w:rPr/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publiczna uzyskana na realizację danego przedsięwzięc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3_1090952833"/>
            <w:bookmarkStart w:id="37" w:name="__Fieldmark__13_1090952833"/>
            <w:bookmarkEnd w:id="37"/>
            <w:r>
              <w:rPr/>
            </w:r>
            <w:r>
              <w:rPr/>
              <w:fldChar w:fldCharType="end"/>
            </w:r>
            <w:r>
              <w:rPr/>
              <w:t>TAK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4_1090952833"/>
            <w:bookmarkStart w:id="39" w:name="__Fieldmark__14_1090952833"/>
            <w:bookmarkEnd w:id="39"/>
            <w:r>
              <w:rPr/>
            </w:r>
            <w:r>
              <w:rPr/>
              <w:fldChar w:fldCharType="end"/>
            </w:r>
            <w:r>
              <w:rPr/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.4. PLANOWANE WYDATKI W RAMACH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44"/>
        <w:gridCol w:w="739"/>
        <w:gridCol w:w="678"/>
        <w:gridCol w:w="667"/>
        <w:gridCol w:w="845"/>
        <w:gridCol w:w="1203"/>
        <w:gridCol w:w="844"/>
        <w:gridCol w:w="667"/>
        <w:gridCol w:w="492"/>
        <w:gridCol w:w="667"/>
        <w:gridCol w:w="492"/>
        <w:gridCol w:w="667"/>
        <w:gridCol w:w="493"/>
        <w:gridCol w:w="668"/>
        <w:gridCol w:w="493"/>
        <w:gridCol w:w="668"/>
        <w:gridCol w:w="492"/>
        <w:gridCol w:w="668"/>
        <w:gridCol w:w="493"/>
        <w:gridCol w:w="1193"/>
      </w:tblGrid>
      <w:tr>
        <w:trPr/>
        <w:tc>
          <w:tcPr>
            <w:tcW w:w="14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 WYDATKI PROJEKTU – KWALIFIKOWALNE I NIEKWALIFIKOWALNE</w:t>
            </w:r>
          </w:p>
        </w:tc>
      </w:tr>
      <w:tr>
        <w:trPr/>
        <w:tc>
          <w:tcPr>
            <w:tcW w:w="14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ABELA 1.1. WYDATKI KWALIFIKOWALNE /W PLN/</w:t>
            </w:r>
          </w:p>
        </w:tc>
      </w:tr>
      <w:tr>
        <w:trPr>
          <w:cantSplit w:val="true"/>
        </w:trPr>
        <w:tc>
          <w:tcPr>
            <w:tcW w:w="43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odatek VAT jest dla beneficjenta wydatkiem kwalifikowalnym?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8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8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1. A WYDATKI KWALIFIKOWALNE PROJEKTU NIE OBJĘTE POMOCĄ PUBLICZNĄ/POMOCĄ DE MINIMIS</w:t>
            </w:r>
          </w:p>
        </w:tc>
      </w:tr>
      <w:tr>
        <w:trPr>
          <w:trHeight w:val="339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 /wydat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owalny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cross-financing</w:t>
            </w:r>
          </w:p>
        </w:tc>
        <w:tc>
          <w:tcPr>
            <w:tcW w:w="6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WYDATKÓW KWALIFIKOWALNYCH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>
          <w:trHeight w:val="195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45"/>
        <w:gridCol w:w="739"/>
        <w:gridCol w:w="678"/>
        <w:gridCol w:w="668"/>
        <w:gridCol w:w="846"/>
        <w:gridCol w:w="1203"/>
        <w:gridCol w:w="831"/>
        <w:gridCol w:w="668"/>
        <w:gridCol w:w="492"/>
        <w:gridCol w:w="668"/>
        <w:gridCol w:w="493"/>
        <w:gridCol w:w="668"/>
        <w:gridCol w:w="493"/>
        <w:gridCol w:w="668"/>
        <w:gridCol w:w="493"/>
        <w:gridCol w:w="669"/>
        <w:gridCol w:w="493"/>
        <w:gridCol w:w="670"/>
        <w:gridCol w:w="493"/>
        <w:gridCol w:w="1194"/>
      </w:tblGrid>
      <w:tr>
        <w:trPr/>
        <w:tc>
          <w:tcPr>
            <w:tcW w:w="14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ABELA 1.1. B WYDATKI KWALIFIKOWALNE PROJEKTU OBJĘTE POMOCĄ PUBLICZNĄ/POMOCĄ DE MINIMIS</w:t>
            </w:r>
          </w:p>
        </w:tc>
      </w:tr>
      <w:tr>
        <w:trPr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 /wydat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owalny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cross-financing</w:t>
            </w:r>
          </w:p>
        </w:tc>
        <w:tc>
          <w:tcPr>
            <w:tcW w:w="6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WYDATKÓW KWALIFIKOWALNYCH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trHeight w:val="649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>
          <w:trHeight w:val="172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12"/>
        <w:gridCol w:w="750"/>
        <w:gridCol w:w="688"/>
        <w:gridCol w:w="771"/>
        <w:gridCol w:w="799"/>
        <w:gridCol w:w="1221"/>
        <w:gridCol w:w="821"/>
        <w:gridCol w:w="1170"/>
        <w:gridCol w:w="1192"/>
        <w:gridCol w:w="1192"/>
        <w:gridCol w:w="1192"/>
        <w:gridCol w:w="1192"/>
        <w:gridCol w:w="1193"/>
        <w:gridCol w:w="118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ydatki kwalifikowalne (1.1.A + 1.1.B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29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ABELA 1.2. WYDATKI NIEKWALIFIKOWALNE PROJEKTU /W PLN/</w:t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2. A PODATEK OD TOWARÓW I USŁUG (VAT)</w:t>
            </w:r>
          </w:p>
        </w:tc>
      </w:tr>
      <w:tr>
        <w:trPr>
          <w:trHeight w:val="315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 - kategoria wydat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wota VAT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- WYDATKI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24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BELA 1.2. B WYDATKI NIEKWALIFIKOWALNE PROJEKTU  </w:t>
            </w:r>
          </w:p>
        </w:tc>
      </w:tr>
      <w:tr>
        <w:trPr>
          <w:trHeight w:val="309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- WYDATKI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15"/>
        <w:gridCol w:w="909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Razem wydatki niekwalifikowaln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59"/>
        <w:gridCol w:w="1459"/>
        <w:gridCol w:w="1461"/>
        <w:gridCol w:w="1461"/>
        <w:gridCol w:w="1461"/>
        <w:gridCol w:w="1461"/>
        <w:gridCol w:w="1461"/>
        <w:gridCol w:w="1725"/>
      </w:tblGrid>
      <w:tr>
        <w:trPr/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ELA 1.3. CAŁKOWITE WYDATKI PROJEKTU (w pln) – KWALIFIKOWALNE I NIEKWALIFIKOWAL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WYDATKÓW KWALIFIKOWALNYCH I NIEKWALIFIKOWALN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b/>
        </w:rPr>
        <w:t>TABELA 2.1. ŹRÓDŁA FINANSOWANIA WYDATKÓW KWALIFIKOWALNYCH PROJEKTU NIE OBJĘTYCH POMOCĄ PUBLICZNĄ/POMOCĄ DE MINIMIS (W PLN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1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owy wkład publiczny, 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udżet jednostek samorządu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rytorialnego (w tym środki włas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ABELA 2.2. ŹRÓDŁA FINANSOWANIA WYDATKÓW KWALIFIKOWALNYCH PROJEKTU OBJĘTYCH POMOCA PUBLICZNĄ /POMOCĄ DE MINIMIS (W PL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1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rajowy wkład publiczny, 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udżet jednostek samorządu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terytorialnego (w tym środki włas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b/>
        </w:rPr>
        <w:t>TABELA 2.3. ŹRÓDŁA FINANSOWANIA WYDATKÓW KWALIFIKOWALNYCH PROJEKTU - RAZEM (W PL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1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rajowy wkład publiczny, 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udżet jednostek samorządu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terytorialnego (w tym środki włas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K. PROMOCJA PROJEKTU </w:t>
      </w:r>
      <w:r>
        <w:rPr/>
        <w:t>(maksymalnie 1 strona A4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 Wnioskodawcy (Beneficjenta) </w:t>
      </w:r>
    </w:p>
    <w:p>
      <w:pPr>
        <w:pStyle w:val="Heading3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świadczam, że informacje zawarte w niniejszym wniosku i jego załącznikach są prawdziwe i zgodne ze stanem faktycznym i prawnym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rażam zgodę na udostępnianie niniejszego wniosku wraz z dołączoną dokumentacją </w:t>
        <w:br/>
        <w:t>w celu dokonania oceny i kontroli przedstawicielom uprawnionych do tego podmiotów; jak również zobowiązuję się umożliwić im przeprowadzenie wizytacji w miejscu realizacji Projekt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w okresie 3 lat przed złożeniem wniosku o udzielenie wsparcia nie zostały naruszone przepisy art. 211 ustawy z dnia 30 czerwca 2005 r. o finansach publicznych (Dz. U. Nr 249, poz. 2104 z późn. zm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wydatki kwalifikowalne w ramach Projektu nie były, nie są i nie będą finansowane z innych środków publicznych (wspólnotowych i krajowych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, że posiadam wystarczające środki finansowe gwarantujące płynną </w:t>
        <w:br/>
        <w:t>i terminową realizację Projektu przedstawionego w niniejszym wniosk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obowiązuję się do zapewnienia trwałości i utrzymania własności rezultatów projektu przez okres minimum 5 lat od zakończenia jego realizacji (3 lat w przypadku MSP) zgodnie z art. 57 ust. 1 Rozporządzenia Rady (WE) 1083/2006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, że wszelkie zamówienia dokonane w ramach Projektu odbędą się na zasadach </w:t>
        <w:br/>
        <w:t>i w trybie przewidzianym w ustawie z dnia 29 stycznia 2004 r.  Prawo zamówień publicznych (t.j. z 2007 r. Dz. U. Nr 223, poz. 1655), chyba, że zostały ustawowo wyłączon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Projekt jest zgodny z regulacjami prawnymi dot. udzielania pomocy publicznej.</w:t>
      </w:r>
    </w:p>
    <w:p>
      <w:pPr>
        <w:pStyle w:val="HTMLwstpniesformatowany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gromadzenie, przetwarzanie i przekazywanie danych osobowych, zawartych we wniosku o dofinansowanie projektu, gromadzonych na potrzeby naboru, oceny i realizacji Projektu oraz zbieranych w celu monitoringu i ewaluacji Projektu – zgodnie z ustawą z dnia 29 sierpnia 1997 r. o ochronie danych osobowych (t.j. z 2002 r. Dz. U. Nr 101, poz. 926 z późn. zm.).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Jestem świadom praw i obowiązków związanych z realizacją Projektu finansowanego </w:t>
        <w:br/>
        <w:t>z Europejskiego Funduszu Rozwoju Regionalnego w ramach Regionalnego Programu Operacyjnego Województwa Kujawsko-Pomorskiego na lata 2007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powyższe składam pod rygorem odpowiedzialności karnej za składanie fałszywych zeznań przewidzianej w Kodeksie  Karnym  (Dz. U. Nr 88, poz. 553 z późn. zm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2392680" cy="800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68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63pt;mso-wrap-distance-left:7.05pt;mso-wrap-distance-right:0pt;mso-wrap-distance-top:0pt;mso-wrap-distance-bottom:0pt;margin-top:1.25pt;mso-position-vertical-relative:text;margin-left:29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68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</w:t>
      </w:r>
      <w:r>
        <w:rPr/>
        <w:t xml:space="preserve">..........................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ię i nazwisko osoby/osób </w:t>
      </w:r>
    </w:p>
    <w:p>
      <w:pPr>
        <w:pStyle w:val="Normal"/>
        <w:rPr/>
      </w:pPr>
      <w:r>
        <w:rPr/>
        <w:t>reprezentującej/ych Wnioskodawcę (Beneficj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..............................................              Pieczęć Wnioskodawcy (Beneficjenta)</w:t>
      </w:r>
    </w:p>
    <w:p>
      <w:pPr>
        <w:pStyle w:val="Normal"/>
        <w:rPr/>
      </w:pPr>
      <w:r>
        <w:rPr/>
        <w:t>Stanowisko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  <w:t>Podpis i pieczęć Kontrasygnata osoby odpowiedzialnej</w:t>
      </w:r>
    </w:p>
    <w:p>
      <w:pPr>
        <w:pStyle w:val="Normal"/>
        <w:rPr/>
      </w:pPr>
      <w:r>
        <w:rPr/>
        <w:t>za finanse w Instytucji Wnioskodawcy (Beneficjent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60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pełnienie niniejszej tabeli nie jest wymagane!</w:t>
            </w:r>
          </w:p>
          <w:p>
            <w:pPr>
              <w:pStyle w:val="Normal"/>
              <w:jc w:val="both"/>
              <w:rPr/>
            </w:pPr>
            <w:r>
              <w:rPr/>
              <w:t>W przygotowaniu wniosku o dofinansowanie projektu korzystałem/am z: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5_1090952833"/>
            <w:bookmarkStart w:id="41" w:name="__Fieldmark__15_1090952833"/>
            <w:bookmarkEnd w:id="41"/>
            <w:r>
              <w:rPr/>
            </w:r>
            <w:r>
              <w:rPr/>
              <w:fldChar w:fldCharType="end"/>
            </w:r>
            <w:r>
              <w:rPr/>
              <w:t>pomocy punktu informacyjnego/konsultacyjneg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6_1090952833"/>
            <w:bookmarkStart w:id="43" w:name="__Fieldmark__16_1090952833"/>
            <w:bookmarkEnd w:id="43"/>
            <w:r>
              <w:rPr/>
            </w:r>
            <w:r>
              <w:rPr/>
              <w:fldChar w:fldCharType="end"/>
            </w:r>
            <w:r>
              <w:rPr/>
              <w:t>pomocy prywatnego doradcy/konsultan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7_1090952833"/>
            <w:bookmarkStart w:id="45" w:name="__Fieldmark__17_1090952833"/>
            <w:bookmarkEnd w:id="45"/>
            <w:r>
              <w:rPr/>
            </w:r>
            <w:r>
              <w:rPr/>
              <w:fldChar w:fldCharType="end"/>
            </w:r>
            <w:r>
              <w:rPr/>
              <w:t>in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8_1090952833"/>
            <w:bookmarkStart w:id="47" w:name="__Fieldmark__18_1090952833"/>
            <w:bookmarkEnd w:id="47"/>
            <w:r>
              <w:rPr/>
            </w:r>
            <w:r>
              <w:rPr/>
              <w:fldChar w:fldCharType="end"/>
            </w:r>
            <w:r>
              <w:rPr/>
              <w:t>nie korzystałem/am z pomoc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sta załączników dla projektów realizowanych przez przedsiębiorców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8" w:name="__Fieldmark__19_1090952833"/>
      <w:bookmarkStart w:id="49" w:name="__Fieldmark__19_1090952833"/>
      <w:bookmarkEnd w:id="4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92"/>
        <w:gridCol w:w="716"/>
        <w:gridCol w:w="704"/>
        <w:gridCol w:w="67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załącznik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znes plan/inny dokument opisujący   przedmiot i zakres projek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Pełna dokumentacja (kopie) z postępowania w sprawie oceny oddziaływania na środowisko/</w:t>
            </w:r>
            <w:hyperlink w:anchor="__RefHeading___Toc115079170">
              <w:r>
                <w:rPr>
                  <w:rStyle w:val="InternetLink"/>
                  <w:color w:val="000000"/>
                  <w:u w:val="none"/>
                </w:rPr>
                <w:t>Raport o oddziaływaniu przedsięwzięcia na środowisko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lub kopia dokumentu potwierdzającego, że dla danej inwestycji raport nie musi być sporządzan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rz do wniosku o dofinansowanie w zakresie OO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świadczenie organu odpowiedzialnego za monitorowanie obszarów Natura 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dotyczące wpływu projektu na obszary NATURA 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y dotyczące zagospodarowania przestrzennego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warunkach zabudow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ustaleniu lokalizacji inwestycji celu publiczn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pis i wyrys z miejscowego planu zagospodarowania przestrzenn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pozwolenia na budowę lub zgłoszenia budow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ciąg z dokumentacji technicznej lub program funkcjonalno-użytkowy / specyfikacja zakupywanego sprzętu / specyfikacja zakupywanych usłu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py, szkice lokalizacyjne sytuujące projek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prawie do dysponowania nieruchomością na cele budowlane /</w:t>
            </w:r>
            <w:r>
              <w:rPr>
                <w:rStyle w:val="InternetLink"/>
                <w:color w:val="000000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>oświadczenie beneficjenta o prawie do dysponowania nieruchomością na cele projektu (dotyczy dostaw lub usług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Oświadczenie Beneficjenta o zabezpieczeniu środków niezbędnych do zrealizowania projektu oraz dokumenty potwierdzające zabezpieczenie środków na realizację projekt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0">
              <w:r>
                <w:rPr>
                  <w:rStyle w:val="InternetLink"/>
                  <w:color w:val="000000"/>
                  <w:szCs w:val="22"/>
                  <w:u w:val="none"/>
                </w:rPr>
                <w:t>Oświadczenie o współfinansowaniu projektu przez inne instytucje partycypujące w kosztach</w:t>
              </w:r>
            </w:hyperlink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Kopia zawartej umowy (porozumienia lub innego dokumentu) na realizację wspólnego przedsięwzięcia, określająca role w realizacji projektu, wzajemne zobowiązania stron, odpowiedzialność wobec dysponenta środków unijnych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okumenty potwierdzające sytuację finansową beneficjent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5">
              <w:r>
                <w:rPr>
                  <w:rStyle w:val="InternetLink"/>
                  <w:color w:val="000000"/>
                  <w:szCs w:val="22"/>
                  <w:u w:val="none"/>
                </w:rPr>
                <w:t>Wypis z Krajowego Rejestru Sądowego, Ewidencji Działalności Gospodarczej, umowa spółki (dokument rejestrowy określający status prawny beneficjenta i partnerów projektu)</w:t>
              </w:r>
              <w:r>
                <w:rPr>
                  <w:rStyle w:val="InternetLink"/>
                  <w:rFonts w:cs="Tahoma" w:ascii="Verdana" w:hAnsi="Verdana"/>
                  <w:color w:val="000000"/>
                  <w:sz w:val="22"/>
                  <w:szCs w:val="22"/>
                  <w:u w:val="none"/>
                </w:rPr>
                <w:t xml:space="preserve">   </w:t>
              </w:r>
            </w:hyperlink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świadczenie Beneficjenta o kwalifikowalności podatku VAT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niezaleganiu z należnościami wobec Urzędu Skarbowego i Zakładu Ubezpieczeń Społecznych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nienakładaniu się pomocy (braku podwójnego finansowani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spełnieniu kryteriów podmiotowych przez przedsiębiorcę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o niekaralności i niepozostawaniu pod zarządem komisarycznym, w toku likwidacji, postępowania upadłościowego lub naprawcz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dot. pomocy publicznej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, iż nie ciąży na nim obowiązek zwrotu pomocy wynikający z decyzji KE oraz że nie znajduje się w trudnej sytuacji ekonomicznej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o niepodleganiu wykluczenio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niezbędne dokumenty wymagane prawem lub kategorią projekt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sta załączników dla pozostałych projektów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0" w:name="__Fieldmark__20_1090952833"/>
      <w:bookmarkStart w:id="51" w:name="__Fieldmark__20_1090952833"/>
      <w:bookmarkEnd w:id="5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68"/>
        <w:gridCol w:w="719"/>
        <w:gridCol w:w="709"/>
        <w:gridCol w:w="6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załącznik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m wykonalności/inny dokument opisujący   przedmiot i zakres projek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Pełna dokumentacja (kopie) z postępowania w sprawie oceny oddziaływania na środowisko/</w:t>
            </w:r>
            <w:hyperlink w:anchor="__RefHeading___Toc115079170">
              <w:r>
                <w:rPr>
                  <w:rStyle w:val="InternetLink"/>
                  <w:color w:val="000000"/>
                  <w:u w:val="none"/>
                </w:rPr>
                <w:t>Raport o oddziaływaniu przedsięwzięcia na środowisko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lub kopia dokumentu potwierdzającego, że dla danej inwestycji raport nie musi być sporządzany</w:t>
            </w: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rz do wniosku o dofinansowanie w zakresie OO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świadczenie organu odpowiedzialnego za monitorowanie obszarów Natura 2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dotyczące wpływu projektu na obszary NATURA 2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y dotyczące zagospodarowania przestrzennego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warunkach zabudow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ustaleniu lokalizacji inwestycji celu publicz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pis i wyrys z miejscowego planu zagospodarowania przestrzen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pozwolenia na budowę lub zgłoszenia budow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ciąg z dokumentacji technicznej lub program funkcjonalno-użytkowy / specyfikacja zakupywanego sprzętu / specyfikacja zakupywanych usłu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py, szkice lokalizacyjne sytuujące projek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prawie do dysponowania nieruchomością na cele budowlane /</w:t>
            </w:r>
            <w:r>
              <w:rPr>
                <w:rStyle w:val="InternetLink"/>
                <w:color w:val="000000"/>
                <w:u w:val="none"/>
              </w:rPr>
              <w:t xml:space="preserve"> oświadczenie beneficjenta o prawie do dysponowania nieruchomością na cele projektu (dotyczy dostaw lub usług</w:t>
            </w:r>
            <w:r>
              <w:rPr/>
              <w:t xml:space="preserve">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wiadczenie Beneficjenta o zabezpieczeniu środków niezbędnych do zrealizowania projektu oraz dokumenty potwierdzające zabezpieczenie środków na realizację projek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Oświadczenie o współfinansowaniu projektu przez inne instytucje partycypujące w kosztac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Kopia zawartej umowy (porozumienia lub innego dokumentu) na realizację wspólnego przedsięwzięcia, określająca role w realizacji projektu, wzajemne zobowiązania stron, odpowiedzialność wobec dysponenta środków unijnyc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kumenty potwierdzające sytuację finansową beneficjen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5">
              <w:r>
                <w:rPr>
                  <w:rStyle w:val="InternetLink"/>
                  <w:color w:val="000000"/>
                  <w:szCs w:val="22"/>
                  <w:u w:val="none"/>
                </w:rPr>
                <w:t>Wypis z Krajowego Rejestru Sądowego, Ewidencji Działalności Gospodarczej, umowa spółki (dokument rejestrowy określający status prawny beneficjenta i partnerów projektu)</w:t>
              </w:r>
              <w:r>
                <w:rPr>
                  <w:rStyle w:val="InternetLink"/>
                  <w:rFonts w:cs="Tahoma" w:ascii="Verdana" w:hAnsi="Verdana"/>
                  <w:color w:val="000000"/>
                  <w:sz w:val="22"/>
                  <w:szCs w:val="22"/>
                  <w:u w:val="none"/>
                </w:rPr>
                <w:t xml:space="preserve">   </w:t>
              </w:r>
            </w:hyperlink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o kwalifikowalności podatku VA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niezaleganiu z należnościami wobec Urzędu Skarbowego i Zakładu Ubezpieczeń Społecznyc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nienakładaniu się pomocy (braku podwójnego finansowani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niezbędne dokumenty wymagane prawem lub kategorią projek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12" w:space="31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 Light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 </w:t>
      </w:r>
      <w:r>
        <w:rPr>
          <w:sz w:val="18"/>
          <w:szCs w:val="18"/>
        </w:rPr>
        <w:t>Wyłącznie w przypadku przedsiębiorstwa nie posiadającego jeszcze zamkniętego okresu obrachunkowego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Cs w:val="20"/>
        </w:rPr>
        <w:t>*</w:t>
      </w:r>
      <w:r>
        <w:rPr>
          <w:rFonts w:cs="Times New Roman" w:ascii="Times New Roman" w:hAnsi="Times New Roman"/>
        </w:rPr>
        <w:t xml:space="preserve"> Wielkość ta jest liczona zgodnie z </w:t>
      </w:r>
      <w:r>
        <w:rPr>
          <w:rFonts w:cs="Times New Roman" w:ascii="Times New Roman" w:hAnsi="Times New Roman"/>
          <w:color w:val="000000"/>
          <w:sz w:val="18"/>
          <w:szCs w:val="18"/>
        </w:rPr>
        <w:t>rozporządzeniem Komisji (WE) nr 364/2004 z dnia 25.02.2004 r. zmieniającym rozporządzenie Komisji (WE) nr 70/2001 i rozszerzającym jego zakres w celu włączenia pomocy dla badań i rozwoju (Dz. Urz. UE L 63 z 28.02.2004, str. 22; Dz. Urz. Polskie wydanie specjalne, rozdz. 8, t. 3, str. 64)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ako opracowanie o charakterze lokalnym należy rozumieć każdy dokument perspektywiczny o dłuższym horyzoncie czasowym sformułowany na szczeblu niższym niż wojewódzki (np. Strategia rozwoju powiatu, Strategia rozwoju gminy, Plan Rozwoju Lokalnego, Lokalny Program Rewitalizacji , itp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Wingdings" w:hAnsi="Wingdings" w:cs="Wingdings"/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-10" w:leader="none"/>
      </w:tabs>
    </w:pPr>
    <w:rPr>
      <w:szCs w:val="22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5:05:00Z</dcterms:created>
  <dc:creator>Biuro Programowania i Ewaluacji DPR</dc:creator>
  <dc:description/>
  <cp:keywords/>
  <dc:language>en-US</dc:language>
  <cp:lastModifiedBy>b.jesionowska</cp:lastModifiedBy>
  <cp:lastPrinted>2008-08-14T14:45:00Z</cp:lastPrinted>
  <dcterms:modified xsi:type="dcterms:W3CDTF">2008-08-28T08:53:00Z</dcterms:modified>
  <cp:revision>7</cp:revision>
  <dc:subject/>
  <dc:title>                                                                                                  </dc:title>
</cp:coreProperties>
</file>