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rStyle w:val="StrongEmphasis"/>
          <w:bCs w:val="false"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>2.3 Rozwój infrastruktury w zakresie ochrony powietrza</w:t>
      </w:r>
    </w:p>
    <w:p>
      <w:pPr>
        <w:pStyle w:val="Normal"/>
        <w:rPr/>
      </w:pPr>
      <w:r>
        <w:rPr>
          <w:b/>
        </w:rPr>
        <w:t>Termin szkolenia:</w:t>
      </w:r>
      <w:r>
        <w:rPr/>
        <w:t xml:space="preserve"> 13 maja 2009 r.</w:t>
      </w:r>
    </w:p>
    <w:p>
      <w:pPr>
        <w:pStyle w:val="Normal"/>
        <w:rPr>
          <w:b/>
          <w:b/>
        </w:rPr>
      </w:pPr>
      <w:r>
        <w:rPr>
          <w:b/>
        </w:rPr>
        <w:t>Miejsce szkolenia: Włocławek, Urząd Gminy, ul. Królewiecka 7, sala obrad/budynek B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Jednostki samorządu terytorialnego oraz ich związki i stowarzys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Jednostki organizacyjne jst posiadające osobowość praw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konujące usługi publiczne, w których większość udziałów lub akcji posiada jednostka samorządu terytorialnego, w tym podmioty wykonujące te usługi na mocy odrębnej um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brane w wyniku postępowania przeprowadzonego na podstawie przepisów o zamówieniach publicznych, wykonujące usługi publiczne w oparciu o umowę zawartą z jednostką samorządu terytorialnego na świadczenie usług z zakresu zaopatrzenia w ciepł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Organy władzy publicznej, w tym organy administracji rządowej, organy kontroli państwowej i ochrony prawa, sądy i trybunał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Inne jednostki zaliczane do sektora finansów publicznych, w tym szkoły wyższe i instytucje kultu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grudziadz@kujawsko-pomorskie.pl</w:t>
        </w:r>
      </w:hyperlink>
      <w:r>
        <w:rPr>
          <w:b/>
        </w:rPr>
        <w:t xml:space="preserve"> najpóźniej do dnia 11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grudziadz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00:00Z</dcterms:created>
  <dc:creator>m.przepiora</dc:creator>
  <dc:description/>
  <cp:keywords/>
  <dc:language>en-US</dc:language>
  <cp:lastModifiedBy>m.kanabaj</cp:lastModifiedBy>
  <cp:lastPrinted>2009-05-05T09:03:00Z</cp:lastPrinted>
  <dcterms:modified xsi:type="dcterms:W3CDTF">2009-05-05T07:03:00Z</dcterms:modified>
  <cp:revision>11</cp:revision>
  <dc:subject/>
  <dc:title/>
</cp:coreProperties>
</file>