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rStyle w:val="StrongEmphasis"/>
          <w:bCs w:val="false"/>
          <w:i/>
          <w:i/>
          <w:u w:val="single"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>2.3 Rozwój infrastruktury w zakresie ochrony powietrza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11 maja 2009 r.</w:t>
      </w:r>
    </w:p>
    <w:p>
      <w:pPr>
        <w:pStyle w:val="Normal"/>
        <w:rPr>
          <w:b/>
          <w:b/>
        </w:rPr>
      </w:pPr>
      <w:r>
        <w:rPr>
          <w:b/>
        </w:rPr>
        <w:t>Miejsce szkolenia: Bydgoszcz, NOT, ul. Rumińskiego 6, s. 209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Jednostki samorządu terytorialnego oraz ich związki i stowarzyszeni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Jednostki organizacyjne jst posiadające osobowość praw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konujące usługi publiczne, w których większość udziałów lub akcji posiada jednostka samorządu terytorialnego, w tym podmioty wykonujące te usługi na mocy odrębnej umow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Podmioty wybrane w wyniku postępowania przeprowadzonego na podstawie przepisów o zamówieniach publicznych, wykonujące usługi publiczne w oparciu o umowę zawartą z jednostką samorządu terytorialnego na świadczenie usług z zakresu zaopatrzenia w ciepł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Organy władzy publicznej, w tym organy administracji rządowej, organy kontroli państwowej i ochrony prawa, sądy i trybunał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Inne jednostki zaliczane do sektora finansów publicznych, w tym szkoły wyższe i instytucje kultur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grudziadz@kujawsko-pomorskie.pl</w:t>
        </w:r>
      </w:hyperlink>
      <w:r>
        <w:rPr>
          <w:b/>
        </w:rPr>
        <w:t xml:space="preserve"> najpóźniej do dnia 08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grudziadz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2:56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5T05:57:00Z</dcterms:modified>
  <cp:revision>10</cp:revision>
  <dc:subject/>
  <dc:title/>
</cp:coreProperties>
</file>