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4.3 Rozwój komercyjnych e-usług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ermin szkolenia:</w:t>
      </w:r>
      <w:r>
        <w:rPr>
          <w:sz w:val="24"/>
        </w:rPr>
        <w:t xml:space="preserve"> 13 maja 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Toruński Park Technologiczny Centrum Transferu Technologii, </w:t>
        <w:br/>
        <w:t>ul. Włocławska 167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ikro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Małe 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Średnie przedsiębiorstwo bez ograniczeń czasu działalnośc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(w temacie wiadomości proszę wpisać „Szkolenie 4.3” i nazwę miasta) najpóźniej do dnia 12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39:00Z</dcterms:created>
  <dc:creator>m.przepiora</dc:creator>
  <dc:description/>
  <cp:keywords/>
  <dc:language>en-US</dc:language>
  <cp:lastModifiedBy>m.kanabaj</cp:lastModifiedBy>
  <cp:lastPrinted>2009-05-05T09:50:00Z</cp:lastPrinted>
  <dcterms:modified xsi:type="dcterms:W3CDTF">2009-05-05T14:20:00Z</dcterms:modified>
  <cp:revision>10</cp:revision>
  <dc:subject/>
  <dc:title/>
</cp:coreProperties>
</file>