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4.3 Rozwój komercyjnych e-usług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ermin szkolenia:</w:t>
      </w:r>
      <w:r>
        <w:rPr>
          <w:sz w:val="24"/>
        </w:rPr>
        <w:t xml:space="preserve"> 12 maja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Miejsce szkolenia: Bydgoszcz, Polskie Towarzystwo Ekonomiczne, ul. Długa 3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 bez ograniczeń czasu działalnoś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(w temacie wiadomości proszę wpisać „Szkolenie 4.3” i nazwę miasta) najpóźniej do dnia 10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36:00Z</dcterms:created>
  <dc:creator>m.przepiora</dc:creator>
  <dc:description/>
  <cp:keywords/>
  <dc:language>en-US</dc:language>
  <cp:lastModifiedBy>m.kanabaj</cp:lastModifiedBy>
  <cp:lastPrinted>2009-05-05T09:49:00Z</cp:lastPrinted>
  <dcterms:modified xsi:type="dcterms:W3CDTF">2009-05-05T08:22:00Z</dcterms:modified>
  <cp:revision>6</cp:revision>
  <dc:subject/>
  <dc:title/>
</cp:coreProperties>
</file>