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  <w:t>„</w:t>
      </w:r>
      <w:r>
        <w:rPr>
          <w:rFonts w:cs="Tahoma" w:ascii="Tahoma" w:hAnsi="Tahoma"/>
          <w:b/>
          <w:i/>
          <w:sz w:val="20"/>
          <w:szCs w:val="20"/>
        </w:rPr>
        <w:t xml:space="preserve">Jak skutecznie przygotować wniosek o dofinansowanie inwestycji z Regionalnego Programu Operacyjnego Województwa Kujawsko-Pomorskiego na lata 2007-2013 </w:t>
      </w:r>
      <w:r>
        <w:rPr>
          <w:rFonts w:cs="Tahoma" w:ascii="Tahoma" w:hAnsi="Tahoma"/>
          <w:b/>
          <w:sz w:val="20"/>
          <w:szCs w:val="20"/>
        </w:rPr>
        <w:t xml:space="preserve">w ramach Osi priorytetowej 5  Wzmocnienie konkurencyjności przedsiębiorstw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ziałania 5.2. Wsparcie inwestycji przedsiębiorstw</w:t>
      </w:r>
      <w:r>
        <w:rPr>
          <w:rFonts w:cs="Tahoma" w:ascii="Tahoma" w:hAnsi="Tahoma"/>
          <w:b/>
          <w:i/>
          <w:sz w:val="20"/>
          <w:szCs w:val="20"/>
        </w:rPr>
        <w:t>?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Ramowy program szkoleni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9:00-11:0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sady aplikowania o fundusze unijne z działania 5.2. Wsparcie inwestycji przedsiębiorstw Regionalnego Programu Operacyjnego Województwa Kujawsko-Pomorskiego na lata 2007-2013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odstawy prawne i dokumenty regulujące zasady aplikowani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- minimalne wymagania względem beneficjentów na etapie aplikacyjnym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erminy i okresy obowiązujące przy cyklu aplikacyjnym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lanowanie projektu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analiza zakresu projektu oraz problemów beneficjent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- analiza celów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założenia i czynniki zapewniające trwałość projektu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analiza i wybór strategii działa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1:00-11:15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rwa kaw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1:15- 13:0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cedury aplikacyjne oraz system oceny projektów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tapy zarządzania projektem w odniesieniu do realizacji procesu aplikacji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wybór celu do osiągnięcia w poszczególnych etapach zarządza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lanowanie krótko i długofalowe oraz skuteczne zamykanie kolejnych etapów projektu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realizowanie i kontrola poszczególnych etapów projektu z uwzględnieniem ich wpływu na proces aplikacyjn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roblemy przy procesie aplikacyjnym i sposoby ich eliminacji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walifikowalność wydatków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danie prawidłowości założeń projektów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pójność projektu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określenie granic ryzyka oraz możliwości aplikacyjnych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zasada realności budżetu i harmonogramu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13:00-13:30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Przerwa kawowa, poczęstunek – bufet kanapkowo-sałatkow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3:30-16:0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sady opracowania wniosku aplikacyjnego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- projekt inwestycyjny – elementy podstawow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omówienie zasad wypełniania formularza wniosku aplikacyjneg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jak działa generator wniosków?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- karta oceny merytorycznej i formalnej – przewodnik dla beneficjent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- planowany przebieg rzeczowy realizacji projektu – opracowanie harmonogramu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wskaźniki realizacji projektu- opracowanie strategii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zgodność projektu z politykami wspólnotowymi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omoc publiczna/pomoc de minimis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załączniki do wniosku aplikacyjnego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- generator wniosków o dofinansowanie - pułapki i problem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ocena oddziaływania na środowisk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Jakich błędów nie popełniać? </w:t>
      </w:r>
      <w:r>
        <w:rPr>
          <w:rFonts w:cs="Tahoma" w:ascii="Tahoma" w:hAnsi="Tahoma"/>
          <w:sz w:val="20"/>
          <w:szCs w:val="20"/>
        </w:rPr>
        <w:t>–</w:t>
      </w:r>
      <w:r>
        <w:rPr>
          <w:rFonts w:cs="Tahoma" w:ascii="Tahoma" w:hAnsi="Tahoma"/>
          <w:b/>
          <w:sz w:val="20"/>
          <w:szCs w:val="20"/>
        </w:rPr>
        <w:t xml:space="preserve"> dobre praktyki i najczęściej popełniane błędy w cyklu aplikacyjn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4:44:00Z</dcterms:created>
  <dc:creator>d.zandecka</dc:creator>
  <dc:description/>
  <cp:keywords/>
  <dc:language>en-US</dc:language>
  <cp:lastModifiedBy>m.chojnacka</cp:lastModifiedBy>
  <dcterms:modified xsi:type="dcterms:W3CDTF">2010-02-16T14:44:00Z</dcterms:modified>
  <cp:revision>2</cp:revision>
  <dc:subject/>
  <dc:title>Ramowy program szkolenia</dc:title>
</cp:coreProperties>
</file>