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i/>
          <w:iCs/>
        </w:rPr>
        <w:t>Wyrażam gotowość do rzetelnej i bezstronnej oceny projektów realizowanych            w ramach Regionalnego Programu Operacyjnego Województwa Kujawsko-Pomorskiego       na lata 2007-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14:00Z</dcterms:created>
  <dc:creator>Izabela_Baraniecka</dc:creator>
  <dc:description/>
  <cp:keywords/>
  <dc:language>en-US</dc:language>
  <cp:lastModifiedBy>M.Chojnacka</cp:lastModifiedBy>
  <dcterms:modified xsi:type="dcterms:W3CDTF">2008-04-11T08:14:00Z</dcterms:modified>
  <cp:revision>2</cp:revision>
  <dc:subject/>
  <dc:title/>
</cp:coreProperties>
</file>