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KWESTIONARIUSZ UDZIAŁU W KONSULTACJACH SPOŁECZNYC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tyczny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tyczących rozliczania wydatków oraz wypełniania obowiązków sprawozdawczych dla projektów współfinansowanych z Europejskiego Funduszu Rozwoju Regionalnego w ramach Regionalnego Programu Operacyjnego  Województwa Kujawsko-Pomorskiego na lata 2007-201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pl-PL"/>
        </w:rPr>
      </w:r>
    </w:p>
    <w:tbl>
      <w:tblPr>
        <w:tblW w:w="9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4"/>
        <w:gridCol w:w="1618"/>
        <w:gridCol w:w="2162"/>
        <w:gridCol w:w="2659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miot zgłaszający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mię i nazwisko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do korespondencji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el./ e-mail: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l-PL"/>
              </w:rPr>
              <w:t>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Środowisko, które opiniodawca reprezentuje: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 Jednostka organizacyjna samorządu województw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 Samorząd powiatowy lub gminny, lub jego jednostka organizacyjna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 Jednostka administracji rządowej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) Przedsiębiorca, organizacja przedsiębiorców, pracodawców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) Środowisko naukowe (szkoła wyższa, jednostka naukowa, badawcza)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) Organizacja pozarządowa 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) Inne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II.</w:t>
            </w:r>
          </w:p>
        </w:tc>
        <w:tc>
          <w:tcPr>
            <w:tcW w:w="8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OPINIE I UWAGI SZCZEGÓŁOWE 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gadnienie lub element dokumentu, którego opinia dotyczy oraz rozdział, numer strony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Opinia/uwag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raz z uzasadnienie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kument, odnośnie którego dane zagadnienie wykazuje brak spójności (np. RPO, dyrektywa, wytyczne MRR) wraz z uzasadnieniem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07:00Z</dcterms:created>
  <dc:creator>m.chojnacka</dc:creator>
  <dc:description/>
  <cp:keywords/>
  <dc:language>en-US</dc:language>
  <cp:lastModifiedBy>m.chojnacka</cp:lastModifiedBy>
  <dcterms:modified xsi:type="dcterms:W3CDTF">2009-06-01T14:08:00Z</dcterms:modified>
  <cp:revision>1</cp:revision>
  <dc:subject/>
  <dc:title/>
</cp:coreProperties>
</file>