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exact" w:line="36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KWESTIONARIUSZ UDZIAŁU W KONSULTACJACH SPOŁECZNYCH</w:t>
      </w:r>
    </w:p>
    <w:p>
      <w:pPr>
        <w:pStyle w:val="TextBody"/>
        <w:spacing w:lineRule="auto" w:line="240"/>
        <w:rPr/>
      </w:pPr>
      <w:r>
        <w:rPr>
          <w:b/>
        </w:rPr>
        <w:t>projektu uzupełnienia Indykatywnego Wykazu Indywidualnych Projektów Kluczowych współfinansowanych w ramach Regionalnego Programu Operacyjnego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Województwa Kujawsko-Pomorskiego na lata 2007-201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93"/>
        <w:gridCol w:w="1618"/>
        <w:gridCol w:w="2162"/>
        <w:gridCol w:w="2658"/>
      </w:tblGrid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KONTAKTOWE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iot zgłaszający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do korespondencji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/ e-mail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II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STATYSTYCZNE: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Środowisko, które opiniodawca reprezentuje: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Jednostka organizacyjna samorządu województw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Samorząd powiatowy lub gminny, lub jego jednostka organizacyjn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dnostka administracji rządowej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Przedsiębiorca, organizacja przedsiębiorców, pracodawców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Środowisko naukowe (szkoła wyższa, jednostka naukowa, badawcza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 Organizacja pozarządowa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) Inn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NIE I UWAGI SZCZEGÓŁOWE DO IPK</w:t>
            </w:r>
          </w:p>
        </w:tc>
      </w:tr>
      <w:tr>
        <w:trPr>
          <w:trHeight w:val="44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jektu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pinia/uwag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az z uzasadnieni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okument, odnośnie którego dany projekt wykazuje brak spójności (np. RPO, dyrektywa, wytyczne MRR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przesłania opinii</w:t>
        <w:tab/>
        <w:tab/>
        <w:tab/>
        <w:tab/>
        <w:tab/>
        <w:tab/>
        <w:tab/>
        <w:t xml:space="preserve">Numer opinii </w:t>
      </w:r>
      <w:r>
        <w:rPr>
          <w:rStyle w:val="FootnoteCharacters"/>
          <w:rStyle w:val="FootnoteAnchor"/>
        </w:rPr>
        <w:footnoteReference w:id="3"/>
      </w:r>
      <w:r>
        <w:rPr/>
        <w:t xml:space="preserve"> …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X reprezentowane środowisko; w przypadku punktów 4), 6) i 7) podać główny cel działa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odbiorca opin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rFonts w:ascii="Verdana" w:hAnsi="Verdana" w:cs="Verdana"/>
      <w:b w:val="false"/>
      <w:bCs w:val="false"/>
      <w:color w:val="363636"/>
      <w:sz w:val="15"/>
      <w:szCs w:val="15"/>
      <w:u w:val="single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480"/>
    </w:pPr>
    <w:rPr>
      <w:rFonts w:ascii="Verdana" w:hAnsi="Verdana" w:cs="Verdana"/>
      <w:color w:val="000000"/>
      <w:sz w:val="15"/>
      <w:szCs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3:21:00Z</dcterms:created>
  <dc:creator>Simik32</dc:creator>
  <dc:description/>
  <cp:keywords/>
  <dc:language>en-US</dc:language>
  <cp:lastModifiedBy>e.miszczyk</cp:lastModifiedBy>
  <cp:lastPrinted>2009-08-11T14:38:00Z</cp:lastPrinted>
  <dcterms:modified xsi:type="dcterms:W3CDTF">2009-08-11T14:06:00Z</dcterms:modified>
  <cp:revision>14</cp:revision>
  <dc:subject/>
  <dc:title>- projekt -</dc:title>
</cp:coreProperties>
</file>