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jc w:val="center"/>
        <w:rPr>
          <w:b/>
          <w:b/>
        </w:rPr>
      </w:pPr>
      <w:r>
        <w:rPr>
          <w:b/>
        </w:rPr>
        <w:t>KWESTIONARIUSZ UDZIAŁU W KONSULTACJACH SPOŁECZN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tycznych do przeprowadzenia audytu oraz Wytycznych do przygotowania ZPRTP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94"/>
        <w:gridCol w:w="1618"/>
        <w:gridCol w:w="2162"/>
        <w:gridCol w:w="2659"/>
      </w:tblGrid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KONTAKTOWE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ot zgłaszający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do korespondencji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/ e-mail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I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STATYSTYCZNE: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Środowisko, które opiniodawca reprezentuje: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Jednostka organizacyjna samorządu województwa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Samorząd powiatowy lub gminny, lub jego jednostka organizacyjna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dnostka administracji rządowej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Przedsiębiorca, organizacja przedsiębiorców, pracodawców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Środowisko naukowe (szkoła wyższa, jednostka naukowa, badawcza)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 Organizacja pozarządowa 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) Inne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NIE I UWAGI SZCZEGÓŁOWE </w:t>
            </w:r>
          </w:p>
        </w:tc>
      </w:tr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adnienie lub element dokumentu, którego opinia dotyczy oraz nazwa dokumentu, rozdział, numer strony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nia/uwag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az z uzasadnienie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, odnośnie którego dane zagadnienie wykazuje brak spójności (np. RPO, dyrektywa, wytyczne MRR) wraz z uzasadnieniem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a przesłania opinii</w:t>
        <w:tab/>
        <w:tab/>
        <w:tab/>
        <w:tab/>
        <w:tab/>
        <w:tab/>
        <w:tab/>
        <w:t xml:space="preserve">Numer opinii </w:t>
      </w:r>
      <w:r>
        <w:rPr>
          <w:rStyle w:val="FootnoteCharacters"/>
          <w:rStyle w:val="FootnoteAnchor"/>
        </w:rPr>
        <w:footnoteReference w:id="3"/>
      </w:r>
      <w:r>
        <w:rPr/>
        <w:t xml:space="preserve"> …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X reprezentowane środowisko; w przypadku punktów 4), 6) i 7) podać główny cel działa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odbiorca opinii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22:00Z</dcterms:created>
  <dc:creator>m.chojnacka</dc:creator>
  <dc:description/>
  <cp:keywords/>
  <dc:language>en-US</dc:language>
  <cp:lastModifiedBy>m.chojnacka</cp:lastModifiedBy>
  <dcterms:modified xsi:type="dcterms:W3CDTF">2008-11-14T09:22:00Z</dcterms:modified>
  <cp:revision>2</cp:revision>
  <dc:subject/>
  <dc:title/>
</cp:coreProperties>
</file>