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  <w:t>KWESTIONARIUSZ UDZIAŁU W KONSULTACJACH SPOŁECZNYCH</w:t>
      </w:r>
    </w:p>
    <w:p>
      <w:pPr>
        <w:pStyle w:val="Normal"/>
        <w:jc w:val="center"/>
        <w:rPr/>
      </w:pPr>
      <w:r>
        <w:rPr>
          <w:b/>
        </w:rPr>
        <w:t>Wytycznych ogólnych oraz Wytycznych tematycznych dotyczących przygotowania Studiów wykonalności dla projektów ubiegających się o dofinansowanie z Regionalnego Programu Operacyjnego Województwa Kujawsko-Pomorskiego na lata 2007-2013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4"/>
        <w:gridCol w:w="1618"/>
        <w:gridCol w:w="2162"/>
        <w:gridCol w:w="2659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NIE I UWAGI SZCZEGÓŁOWE 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adnienie lub element dokumentu, którego opinia dotyczy oraz nazwa dokumentu, rozdział, numer strony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, odnośnie którego dane zagadnienie wykazuje brak spójności (np. RPO, dyrektywa, wytyczne MRR) wraz z uzasadnienie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30:00Z</dcterms:created>
  <dc:creator>m.chojnacka</dc:creator>
  <dc:description/>
  <cp:keywords/>
  <dc:language>en-US</dc:language>
  <cp:lastModifiedBy>m.chojnacka</cp:lastModifiedBy>
  <dcterms:modified xsi:type="dcterms:W3CDTF">2008-10-23T13:31:00Z</dcterms:modified>
  <cp:revision>1</cp:revision>
  <dc:subject/>
  <dc:title/>
</cp:coreProperties>
</file>