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 xml:space="preserve">KWESTIONARIUSZA OSOBOWEGO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LA SPECJALISTÓW-ASESOR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-asesor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techniczne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rPr/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ins w:id="0" w:author="a.janeczek" w:date="2007-12-12T12:34:00Z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ą listę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>
      <w:rFonts w:ascii="Arial" w:hAnsi="Arial" w:cs="Arial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13:00Z</dcterms:created>
  <dc:creator>Izabela_Baraniecka</dc:creator>
  <dc:description/>
  <cp:keywords/>
  <dc:language>en-US</dc:language>
  <cp:lastModifiedBy>p.mentkowski</cp:lastModifiedBy>
  <cp:lastPrinted>2008-01-17T09:44:00Z</cp:lastPrinted>
  <dcterms:modified xsi:type="dcterms:W3CDTF">2008-03-14T12:11:00Z</dcterms:modified>
  <cp:revision>6</cp:revision>
  <dc:subject/>
  <dc:title>FORMULARZ KWESTIONARIUSZA OSOBOWEGO </dc:title>
</cp:coreProperties>
</file>