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ORMULARZ </w:t>
      </w:r>
      <w:r>
        <w:rPr>
          <w:rFonts w:cs="Arial" w:ascii="Arial" w:hAnsi="Arial"/>
          <w:b/>
        </w:rPr>
        <w:t>ZGŁOSZENIOW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ANDYDATA NA CZŁONKA KOMISJI KONKURSOWEJ DLA SPECJALISTÓW-ASESOR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880"/>
        <w:gridCol w:w="288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abor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specjalistów-asesor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s. oceny technicznej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s. oceny finansowo-ekonomicznej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i nazwa działania oraz dziedzina, w ramach której przeprowadzany jest nabór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ojc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I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 i nr dowodu osobistego, przez kogo wyda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ałego zameld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 kontakt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kończonej uczelni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działu uczelni, kierunek, uzyskany dyplom magistra w dziedzinie,</w:t>
              <w:br/>
              <w:t xml:space="preserve">w ramach której specjalista-asesor składa wniosek o wpis na listę specjalistów-asesorów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kończenia studiów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*  studia podyplomowe (data ukończenia lub rozpoczęcia nauki w przypadku jej trwania, nazwa uczelni/uzyskany dyplom) studia doktoranckie(uzyskany tytuł doktora)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1800"/>
        <w:gridCol w:w="36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ecne miejsce zatrudnienia</w:t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/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minimum 3-letnie w dziedzinie, w ramach której składany jest wniosek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6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języków obc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doświadczenia lub praktyka (np. uprawnienia, kursy, szkolenia, dorobek naukowy, publikacje itp.) uzasadniające ubieganie się o wpis na listę specjalistów-asesorów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yrażam zgodę na przetwarzanie moich danych osobowych dla potrzeb niezbędnych do realizacji procesu rekrutacji, zgodnie z przepisami ustawy </w:t>
        <w:br/>
        <w:t>z dn. 29 sierpnia 1997 o ochronie danych osobowych (Dz. U. z 2002 Nr 101, poz. 926, z późn. zm.)</w:t>
      </w:r>
    </w:p>
    <w:p>
      <w:pPr>
        <w:pStyle w:val="Tekstpodstawowywcity2"/>
        <w:rPr>
          <w:sz w:val="24"/>
        </w:rPr>
      </w:pPr>
      <w:r>
        <w:rPr>
          <w:sz w:val="24"/>
        </w:rPr>
      </w:r>
    </w:p>
    <w:p>
      <w:pPr>
        <w:pStyle w:val="Tekstpodstawowywcity2"/>
        <w:rPr>
          <w:sz w:val="16"/>
        </w:rPr>
      </w:pPr>
      <w:r>
        <w:rPr>
          <w:sz w:val="16"/>
        </w:rPr>
        <w:t>prawdziwość danych zawartych w formularzu stwierdzam własnoręcznym podpise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/>
        <w:tab/>
        <w:tab/>
        <w:tab/>
        <w:tab/>
        <w:tab/>
        <w:tab/>
        <w:tab/>
        <w:t xml:space="preserve">                           </w:t>
      </w:r>
      <w:r>
        <w:rPr>
          <w:i/>
        </w:rPr>
        <w:t>podpis kandydat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kwestionariusza załączam oświadczenia oraz kopie dokumentów potwierdzających informacje zawarte w pkt 15-23 kwestionariusza*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dokumentów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gotowości do rzetelnej i bezstronnej oceny projek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niekaralności za przestępstwo umyślne lub przestępstwo skarbowe oraz korzystaniu w pełni z praw publicznych i posiadaniu pełni zdolności do czynności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ienie dziedzin, w ramach których specjaliści będą dokonywać oce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*</w:t>
      </w:r>
      <w:r>
        <w:rPr>
          <w:sz w:val="20"/>
          <w:szCs w:val="20"/>
        </w:rPr>
        <w:t>Dokumentami poświadczającymi informację zawarte w pkt.15-22 mogą być w szczególności: dyplomy, świadectwa pracy, referencje, umowy o dzieło/zlecenie, zaświadczenia, certyfikaty, rekomendacje, wykazy projektów związanych z dziedziną przy realizacji/przygotowaniu, których kandydat brał udział ze wskazaniem pełnionej funkcji w danym projekci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leca się wypełnić w wersji elektronicznej bądź pisemnie drukowanymi literam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odpowiednią listę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zgodnie z treścią ogłoszenia o naborze oraz według Zestawienia dziedzin, w ramach których specjaliści będą dokonywać ocen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również wpisać inne formy aktywności zawodowej związane z dziedziną, w ramach której składany jest wniosek (np. umowa o dzieło, umowa zlecenie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mienić języki obce, każdorazowo podając ich znajomość w skali: podstawowa, średnio zaawansowana, biegł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13:00Z</dcterms:created>
  <dc:creator>Twoja nazwa użytkownika</dc:creator>
  <dc:description/>
  <cp:keywords/>
  <dc:language>en-US</dc:language>
  <cp:lastModifiedBy>Twoja nazwa użytkownika</cp:lastModifiedBy>
  <dcterms:modified xsi:type="dcterms:W3CDTF">2008-09-01T07:15:00Z</dcterms:modified>
  <cp:revision>1</cp:revision>
  <dc:subject/>
  <dc:title>FORMULARZ ZGŁOSZENIOWY</dc:title>
</cp:coreProperties>
</file>