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Zestawienie dziedzin, w ramach których specjaliści będą dokonywać oceny </w:t>
      </w:r>
    </w:p>
    <w:tbl>
      <w:tblPr>
        <w:tblW w:w="10980" w:type="dxa"/>
        <w:jc w:val="left"/>
        <w:tblInd w:w="-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4500"/>
        <w:gridCol w:w="1440"/>
      </w:tblGrid>
      <w:tr>
        <w:trPr>
          <w:trHeight w:val="477" w:hRule="atLeast"/>
        </w:trPr>
        <w:tc>
          <w:tcPr>
            <w:tcW w:w="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.p.</w:t>
            </w:r>
          </w:p>
        </w:tc>
        <w:tc>
          <w:tcPr>
            <w:tcW w:w="43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Dziedziny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ematy priorytetowe</w:t>
            </w:r>
          </w:p>
        </w:tc>
        <w:tc>
          <w:tcPr>
            <w:tcW w:w="14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Wybór tematu </w:t>
            </w:r>
          </w:p>
        </w:tc>
      </w:tr>
      <w:tr>
        <w:trPr>
          <w:trHeight w:val="278" w:hRule="atLeast"/>
        </w:trPr>
        <w:tc>
          <w:tcPr>
            <w:tcW w:w="720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 Infrastruktura drogowa </w:t>
            </w:r>
          </w:p>
        </w:tc>
        <w:tc>
          <w:tcPr>
            <w:tcW w:w="45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regionalne/lokalne</w:t>
            </w:r>
          </w:p>
        </w:tc>
        <w:tc>
          <w:tcPr>
            <w:tcW w:w="1440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eżki rowerowe</w:t>
            </w:r>
          </w:p>
        </w:tc>
        <w:tc>
          <w:tcPr>
            <w:tcW w:w="144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 Infrastruktura transportu publicznego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ransport miejski</w:t>
            </w:r>
          </w:p>
        </w:tc>
        <w:tc>
          <w:tcPr>
            <w:tcW w:w="144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ligentne systemy transportowe</w:t>
            </w:r>
          </w:p>
        </w:tc>
        <w:tc>
          <w:tcPr>
            <w:tcW w:w="144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Infrastruktura kolejowa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ej</w:t>
            </w:r>
          </w:p>
        </w:tc>
        <w:tc>
          <w:tcPr>
            <w:tcW w:w="144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or kolejowy</w:t>
            </w:r>
          </w:p>
        </w:tc>
        <w:tc>
          <w:tcPr>
            <w:tcW w:w="144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 Infrastruktura portu lotniczego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y lotnicze</w:t>
            </w:r>
          </w:p>
        </w:tc>
        <w:tc>
          <w:tcPr>
            <w:tcW w:w="144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 Rozwój infrastruktury wodno-ściekowej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a wodna i zaopatrzenie w wodę pitną</w:t>
            </w:r>
          </w:p>
        </w:tc>
        <w:tc>
          <w:tcPr>
            <w:tcW w:w="144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nie ścieków</w:t>
            </w:r>
          </w:p>
        </w:tc>
        <w:tc>
          <w:tcPr>
            <w:tcW w:w="144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2 Gospodarka odpadami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a odpadami komunalnymi i przemysłowymi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waloryzacja obszarów przemysłowych i rekultywacja skażonych grunt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8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 Rozwój infrastruktury w zakresie ochrony powietrza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wność energetyczna, produkcja skojarzona (kogeneracja), zarządzanie energią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ść powietr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tegrowany system zapobiegania i kontroli zanieczyszcze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41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4 Infrastruktura energetyczna przyjazna środowisku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a odnawialna: słoneczn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8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a odnawialna: bioma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8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a odnawialna: hydroelektryczna, geotermiczna i pozostał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8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 ziem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413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5 Rozwój infrastruktury bezpieczeństwa powodziowego i przeciwdziałanie zagrożeniom środowiska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bieganie zagrożeniom (w tym opracowanie i wdrażanie planów i instrumentów zapobiegania i zarządzania zagrożeniami naturalnymi i technologicznymi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działania na rzecz ochrony środowiska i zapobiegania zagrożeniom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6 Ochrona i promocja zasobów przyrodniczych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CCFFFF" w:val="clear"/>
              </w:rPr>
              <w:t>Promowanie bioróżnorodności i ochrony przyrody (w tym NATURA 200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 Rozwój infrastruktury edukacyjnej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systemu oświaty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2 Rozwój infrastruktury ochrony zdrowia i pomocy społecznej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ochrony zdrowia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opiekuńczo-wychowawcza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a infrastruktura społeczna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3 Rozwój infrastruktury kultury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i zachowanie dziedzictwa kulturowego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infrastruktury kulturalnej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wsparcie dla poprawy usług kulturalnych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1 Rozwój infrastruktury ICT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frastruktura telekomunikacyjna (w tym sieci szerokopasmowe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2 Rozwój usług i aplikacji dla ludności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ie informacyjne i komunikacyjne (dostęp, bezpieczeństwo, interoperacyjność, zapobieganie zagrożeniom, badania, innowacje, treści cyfrowe, itp.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sługi i aplikacje dla obywateli (e-zdrowie, e-administracja, e-nauczanie, e-wykluczenie) 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3 Rozwój komercyjnych e-usług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i aplikacje dla MŚP (e-handel, kształcenie i szkolenie, tworzenie sieci itp.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działania mające na celu poprawę dostępu MŚP do TIK i ich wydajne użytkow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1 Rozwój instytucji otoczenia biznesu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w zakresie zaawansowanego wsparcia dla przedsiębiorstw i grup przedsiębiorstw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2.1Wsparcie inwestycji mikroprzedsiębiorstw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inwestycje w przedsiębiorstwa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2.2 Wsparcie inwestycji przedsiębiorstw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CCFFCC" w:val="clear"/>
              </w:rPr>
              <w:t>Inn</w:t>
            </w:r>
            <w:r>
              <w:rPr>
                <w:sz w:val="22"/>
                <w:szCs w:val="22"/>
              </w:rPr>
              <w:t>e inwestycje w przedsiębiorstwa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3 Wsparcie przedsiębiorstw w zakresie dostosowania do wymogów ochrony środowiska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CCFFFF" w:val="clear"/>
              </w:rPr>
              <w:t>Wsparcie na rzecz MŚP w zakresie promocji produktów i procesów przyjaznych dla środowiska (wdrożenie efektywnych systemów zarządzania środowiskiem, wdrożenie i stosowanie / użytkowanie technologii zapobiegania zanieczyszczeniom, wdrożenie czystych technologii do działalności produkcyjnej przedsiębiorstw</w:t>
            </w:r>
            <w:r>
              <w:rPr>
                <w:sz w:val="22"/>
                <w:szCs w:val="22"/>
              </w:rPr>
              <w:t xml:space="preserve">)  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4 Wzmocnienie regionalnego potencjału badań i rozwoju technologii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er technologii i udoskonalenie sieci współpracy między MŚP, między MŚP a innymi przedsiębiorstwami uczelniami, wszelkiego rodzaju instytucjami na poziomie szkolnictwa pomaturalnego, władzami regionalnymi, ośrodkami badawczymi oraz biegunami naukowymi i technologicznymi (parkami naukowymi i technologicznymi, technopolami itp.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arcie na rzecz rozwoju B+RT, w szczególności w MŚP (w tym dostęp do usług związanych z B+RT w ośrodkach badawczych)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westycje w przedsiębiorstwa bezpośrednio związane z dziedziną badań i innowacji (innowacyjne technologie, tworzenie przedsiębiorstw przez uczelnie, istniejące ośrodki B+RT i przedsiębiorstwa itp.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5 Promocja i rozwój markowych produktów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inwestycje w przedsiębiorstwa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6 Kompleksowe uzbrojenie terenów pod inwestycje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inwestycje w przedsiębiorstwa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1 Rozwój usług turystycznych w oparciu o zasoby przyrodnicze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wanie walorów przyrodniczych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i waloryzacja dziedzictwa przyrodniczego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2Rozwój usług turystycznych i uzdrowiskowych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wsparcie na rzecz wzmocnienia usług turystycznych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7.1 Rewitalizacja zdegradowanych dzielnic miast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tegrowane projekty na rzecz rewitalizacji obszarów miejskich i wiejskich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mieszkaniowa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7.2 Adaptacja do nowych funkcji społeczno-gospodarczych terenów poprzemysłowych i powojskowych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tegrowane projekty na rzecz rewitalizacji obszarów miejskich i wiejskich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mieszkaniowa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1 Wsparcie procesu zarządzania i wdrażania RPO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CCFFFF" w:val="clear"/>
              </w:rPr>
              <w:t>Przy</w:t>
            </w:r>
            <w:r>
              <w:rPr>
                <w:sz w:val="22"/>
                <w:szCs w:val="22"/>
              </w:rPr>
              <w:t>gotowanie, realizacja, monitorowanie i kontrola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2 Działania informacyjne i promocyjne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, ekspertyzy, informacja i komunikacja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ind w:left="-720" w:hanging="0"/>
        <w:rPr/>
      </w:pPr>
      <w:r>
        <w:rPr>
          <w:sz w:val="22"/>
          <w:szCs w:val="22"/>
        </w:rPr>
        <w:t xml:space="preserve">⁭  </w:t>
      </w:r>
      <w:r>
        <w:rPr>
          <w:sz w:val="22"/>
          <w:szCs w:val="22"/>
        </w:rPr>
        <w:t>zaznaczyć wybór</w:t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567" w:hanging="45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9:40:00Z</dcterms:created>
  <dc:creator>Izabela_Baraniecka</dc:creator>
  <dc:description/>
  <cp:keywords/>
  <dc:language>en-US</dc:language>
  <cp:lastModifiedBy>m.pluskota</cp:lastModifiedBy>
  <cp:lastPrinted>2008-07-03T11:53:00Z</cp:lastPrinted>
  <dcterms:modified xsi:type="dcterms:W3CDTF">2009-01-08T09:40:00Z</dcterms:modified>
  <cp:revision>2</cp:revision>
  <dc:subject/>
  <dc:title>Załącznik nr 1 Procedury utworzenia Listy Ekspertów</dc:title>
</cp:coreProperties>
</file>