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estawienie dziedzin, w ramach których specjaliści będą dokonywać oceny </w:t>
      </w:r>
    </w:p>
    <w:p>
      <w:pPr>
        <w:pStyle w:val="Normal"/>
        <w:jc w:val="both"/>
        <w:rPr/>
      </w:pPr>
      <w:r>
        <w:rPr/>
      </w:r>
    </w:p>
    <w:tbl>
      <w:tblPr>
        <w:tblW w:w="10728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860"/>
        <w:gridCol w:w="900"/>
      </w:tblGrid>
      <w:tr>
        <w:trPr/>
        <w:tc>
          <w:tcPr>
            <w:tcW w:w="64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L.p.</w:t>
            </w:r>
          </w:p>
        </w:tc>
        <w:tc>
          <w:tcPr>
            <w:tcW w:w="43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Dziedziny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ematy priorytetowe</w:t>
            </w:r>
          </w:p>
        </w:tc>
        <w:tc>
          <w:tcPr>
            <w:tcW w:w="9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ybór tematu 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drogowa</w:t>
            </w:r>
          </w:p>
        </w:tc>
        <w:tc>
          <w:tcPr>
            <w:tcW w:w="4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regionalne/lokalne</w:t>
            </w:r>
          </w:p>
        </w:tc>
        <w:tc>
          <w:tcPr>
            <w:tcW w:w="9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żki rower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ransportu publiczn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ansport miejsk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igentne systemy transpor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kolejow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ej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or kolej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58" w:hRule="atLeast"/>
        </w:trPr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ortu lotniczeg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y lotnicz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odno-ściekow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wodna i zaopatrzenie w wodę pitn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anie ście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ka odpadami komunalnymi i przemysłowym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aloryzacja obszarów przemysłowych i rekultywacja skażonych gru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w zakresie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wność energetyczna, produkcja skojarzona (kogeneracja), zarządzanie energi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ść powietr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y system zapobiegania i kontroli zanieczyszc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4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energetyczna przyjazna środowisk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słoneczn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bioma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a odnawialna: hydroelektryczna, geotermiczna i pozost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z ziem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bezpieczeństwa powodziowego i przeciwdziałanie zagrożeniom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bieganie zagrożeniom (w tym opracowanie i wdrażanie planów i instrumentów zapobiegania i zarządzania zagrożeniami naturalnymi i technologicznymi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na rzecz ochrony środowiska i zapobiegania zagrożeni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promocja zasobów przyrodnicz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omowanie bioróżnorodności i ochrony przyrody (w tym NATURA 2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edukacyj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systemu oświaty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ochrony zdrowia i pomocy społecznej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chrony zdrow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opiekuńczo-wychowa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infrastruktura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wój infrastruktury kultury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zachowanie dziedzictwa kulturoweg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kultura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dla poprawy usług kultur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frastruktury IC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telekomunikacyjna (w tym sieci szerokopasmowe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i aplikacji dla ludnośc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e informacyjne i komunikacyjne (dostęp, bezpieczeństwo, interoperacyjność, zapobieganie zagrożeniom, badania, innowacje, treści cyfrowe,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ługi i aplikacje dla obywateli (e-zdrowie, e-administracja, e-nauczanie, e-wykluczenie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komercyjnych e-usług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i aplikacje dla MŚP (e-handel, kształcenie i szkolenie, tworzenie sieci itp.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działania mające na celu poprawę dostępu MŚP do TIK i ich wydajne użyt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instytucji otoczenia biznes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zaawansowanego wsparcia dla przedsiębiorstw i grup przedsiębiorstw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mikro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inwestycji przedsiębiorst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CC" w:val="clear"/>
              </w:rPr>
              <w:t>Inn</w:t>
            </w:r>
            <w:r>
              <w:rPr>
                <w:sz w:val="22"/>
                <w:szCs w:val="22"/>
              </w:rPr>
              <w:t>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zedsiębiorstw w zakresie dostosowania do wymogów ochrony środowiska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Wsparcie na rzecz MŚP w zakresie promocji produktów i procesów przyjaznych dla środowiska (wdrożenie efektywnych systemów zarządzania środowiskiem, wdrożenie i stosowanie / użytkowanie technologii zapobiegania zanieczyszczeniom, wdrożenie czystych technologii do działalności produkcyjnej przedsiębiorstw</w:t>
            </w:r>
            <w:r>
              <w:rPr>
                <w:sz w:val="22"/>
                <w:szCs w:val="22"/>
              </w:rPr>
              <w:t xml:space="preserve">)  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regionalnego potencjału badań i rozwoju technologii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technologii i udoskonalenie sieci współpracy między MŚP, między MŚP a innymi przedsiębiorstwami uczelniami, wszelkiego rodzaju instytucjami na poziomie szkolnictwa pomaturalnego, władzami regionalnymi, ośrodkami badawczymi oraz biegunami naukowymi i technologicznymi (parkami naukowymi i technologicznymi, technopolami itp.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na rzecz rozwoju B+RT, w szczególności w MŚP (w tym dostęp do usług związanych z B+RT w ośrodkach badawcz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18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e w przedsiębiorstwa bezpośrednio związane z dziedziną badań i innowacji (innowacyjne technologie, tworzenie przedsiębiorstw przez uczelnie, istniejące ośrodki B+RT i przedsiębiorstwa it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i rozwój markowych produktów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ksowe uzbrojenie terenów pod inwestycj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inwestycje w przedsiębiorstw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w oparciu o zasoby przyrodnicz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wanie walorów przyrodnicz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rona i waloryzacja dziedzictwa przyrod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usług turystycznych i uzdrowi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wsparcie na rzecz wzmocnienia usług turystyczny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witalizacja zdegradowanych dzielnic miast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aptacja do nowych funkcji społeczno-gospodarczych terenów poprzemysłowych i powojskowych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ntegrowane projekty na rzecz rewitalizacji obszarów miejskich i wiejskich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>
          <w:trHeight w:val="4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mieszkani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arcie procesu zarządzania i wdrażania RPO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CCFFFF" w:val="clear"/>
              </w:rPr>
              <w:t>Przy</w:t>
            </w:r>
            <w:r>
              <w:rPr>
                <w:sz w:val="22"/>
                <w:szCs w:val="22"/>
              </w:rPr>
              <w:t>gotowanie, realizacja, monitorowanie i kontrol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informacyjne i promocyjne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, ekspertyzy, informacja i komunikacj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⁭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65" w:leader="none"/>
        </w:tabs>
        <w:ind w:left="-720" w:hanging="0"/>
        <w:rPr/>
      </w:pPr>
      <w:r>
        <w:rPr>
          <w:sz w:val="22"/>
          <w:szCs w:val="22"/>
        </w:rPr>
        <w:t xml:space="preserve">⁭  </w:t>
      </w:r>
      <w:r>
        <w:rPr>
          <w:sz w:val="22"/>
          <w:szCs w:val="22"/>
        </w:rPr>
        <w:t>zaznaczyć wybór</w:t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567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42:00Z</dcterms:created>
  <dc:creator>Izabela_Baraniecka</dc:creator>
  <dc:description/>
  <cp:keywords/>
  <dc:language>en-US</dc:language>
  <cp:lastModifiedBy>a.sikora</cp:lastModifiedBy>
  <cp:lastPrinted>2008-01-17T09:41:00Z</cp:lastPrinted>
  <dcterms:modified xsi:type="dcterms:W3CDTF">2008-04-04T08:02:00Z</dcterms:modified>
  <cp:revision>6</cp:revision>
  <dc:subject/>
  <dc:title>Załącznik nr 1 Procedury utworzenia Listy Ekspertów</dc:title>
</cp:coreProperties>
</file>