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Deklaracja bezstronności i poufnośc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 niżej podpisany/podpisana, niniejszym deklaruję, że zgadzam się brać udział w procedurze oceny i rekomendacji projektów ubiegających się o dofinansowanie z Europejskiego Funduszu Rozwoju Regionalnego w ramach Regionalnego Programu Operacyjnego Województwa Kujawsko-Pomorskiego. Poprzez złożenie niniejszej deklaracji, potwierdzam, że zapoznałem/zapoznałam się z dostępnymi do dnia dzisiejszego informacjami dotyczącymi oceny i wyboru projektów.</w:t>
      </w:r>
    </w:p>
    <w:p>
      <w:pPr>
        <w:pStyle w:val="Normal"/>
        <w:jc w:val="both"/>
        <w:rPr/>
      </w:pPr>
      <w:r>
        <w:rPr/>
        <w:t>Deklaruję, że będę bezstronnie i uczciwie wykonywać swoje obowiąz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iż z jakimkolwiek podmiotem (lub członkami jego władz), ubiegającym się o dofinansowanie i podlegającym ocenie na danym posiedzeniu zespołu oceniającego Komisji Konkursowej:</w:t>
      </w:r>
    </w:p>
    <w:p>
      <w:pPr>
        <w:pStyle w:val="Normal"/>
        <w:autoSpaceDE w:val="false"/>
        <w:jc w:val="both"/>
        <w:rPr/>
      </w:pPr>
      <w:r>
        <w:rPr/>
        <w:t>- nie pozost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małż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kim ani w faktycznym pożyciu albo w stosunku pokre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a lub powinowactwa w linii prostej, pokre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a lub powinowactwa w linii bocznej do drugiego stopnia i nie jestem z nim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/a z tytułu przysposobienia, opieki, kurateli;</w:t>
      </w:r>
    </w:p>
    <w:p>
      <w:pPr>
        <w:pStyle w:val="Normal"/>
        <w:autoSpaceDE w:val="false"/>
        <w:jc w:val="both"/>
        <w:rPr/>
      </w:pPr>
      <w:r>
        <w:rPr/>
        <w:t>- nie pozostaję w stosunku pracy lub zlecenia ani nie jestem członkiem jego wład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iż nie brałem bezpośredniego udziału w procesie przygotowywania jakiegokolwiek wniosku aplikacyjnego, podlegającego ocenie na danym posiedzeniu zespołu oceniającego Komisji Konkursowej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okaże się, że w trakcie trwania procesu oceny/wyboru projektów zaistnieją okoliczności mogące budzić wątpliwości, co do bezstronnej oceny wybranych projektów z mojej strony, ze względu na mój służbowy związek z podmiotem zgłaszającym projekt lub osobisty udział </w:t>
        <w:br/>
        <w:t xml:space="preserve">w procesie przygotowania projektu, bezzwłocznie wstrzymam się z wyrażaniem opinii </w:t>
        <w:br/>
        <w:t>i dokonaniem oceny tego projektu, jak i wszystkich innych projektów podlegających ocenie na danym posiedzeniu, a już dokonane oceny zostaną przeze mnie wycofane i uznane za nieważne. Fakt taki zgłoszę prowadzącemu obrady odpowiedniego gremium, niezwłocznie po rozpoczęciu procesu oceny, przed rekomendacją projektów. 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TextBody"/>
        <w:rPr/>
      </w:pPr>
      <w:r>
        <w:rPr/>
        <w:t>Zgadzam się również, aby nabyte przeze mnie informacje i sporządzane dokumenty były używane wyłącznie w procesie oceny projektów i w trakcie posiedzenia zespołu oceniającego Komisji Konkursowej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077" w:footer="709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37:00Z</dcterms:created>
  <dc:creator>Twoja nazwa użytkownika</dc:creator>
  <dc:description/>
  <cp:keywords/>
  <dc:language>en-US</dc:language>
  <cp:lastModifiedBy>Twoja nazwa użytkownika</cp:lastModifiedBy>
  <dcterms:modified xsi:type="dcterms:W3CDTF">2008-11-27T10:39:00Z</dcterms:modified>
  <cp:revision>1</cp:revision>
  <dc:subject/>
  <dc:title> </dc:title>
</cp:coreProperties>
</file>