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do uchwały Nr </w:t>
      </w:r>
      <w:r>
        <w:rPr>
          <w:szCs w:val="24"/>
        </w:rPr>
        <w:t>60/1001/09</w:t>
      </w:r>
      <w:r>
        <w:rPr/>
        <w:t xml:space="preserve"> </w:t>
      </w:r>
    </w:p>
    <w:p>
      <w:pPr>
        <w:pStyle w:val="Normal"/>
        <w:jc w:val="right"/>
        <w:rPr/>
      </w:pPr>
      <w:r>
        <w:rPr/>
        <w:t>Zarządu Województwa Kujawsko-Pomorskiego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z dnia 3 sierpnia 2009 r.</w:t>
      </w:r>
    </w:p>
    <w:p>
      <w:pPr>
        <w:pStyle w:val="Header"/>
        <w:jc w:val="right"/>
        <w:rPr/>
      </w:pPr>
      <w:r>
        <w:rPr/>
      </w:r>
    </w:p>
    <w:p>
      <w:pPr>
        <w:pStyle w:val="Normal"/>
        <w:shd w:fill="FFFFFF" w:val="clear"/>
        <w:spacing w:before="297" w:after="0"/>
        <w:ind w:left="19" w:right="-288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5817235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52" w:hanging="0"/>
        <w:jc w:val="center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25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REGIONALNY PROGRAM OPERACYJNY WOJEW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Ó</w:t>
      </w:r>
      <w:r>
        <w:rPr>
          <w:b/>
          <w:bCs/>
          <w:color w:val="000000"/>
          <w:spacing w:val="-3"/>
          <w:sz w:val="24"/>
          <w:szCs w:val="24"/>
        </w:rPr>
        <w:t>DZTWA</w:t>
      </w:r>
    </w:p>
    <w:p>
      <w:pPr>
        <w:pStyle w:val="Normal"/>
        <w:shd w:fill="FFFFFF" w:val="clear"/>
        <w:ind w:right="257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KUJAWSKO-POMORSKIEGO  </w:t>
      </w:r>
      <w:r>
        <w:rPr>
          <w:b/>
          <w:bCs/>
          <w:spacing w:val="-2"/>
          <w:sz w:val="24"/>
          <w:szCs w:val="24"/>
        </w:rPr>
        <w:t>NA LATA 2007-2013</w:t>
      </w:r>
    </w:p>
    <w:p>
      <w:pPr>
        <w:pStyle w:val="Normal"/>
        <w:shd w:fill="FFFFFF" w:val="clear"/>
        <w:ind w:right="278" w:hanging="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ind w:right="27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27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TYCZNE </w:t>
      </w:r>
    </w:p>
    <w:p>
      <w:pPr>
        <w:pStyle w:val="Normal"/>
        <w:shd w:fill="FFFFFF" w:val="clear"/>
        <w:spacing w:lineRule="auto" w:line="360"/>
        <w:ind w:right="278" w:hanging="0"/>
        <w:jc w:val="center"/>
        <w:rPr/>
      </w:pPr>
      <w:r>
        <w:rPr>
          <w:b/>
          <w:bCs/>
          <w:sz w:val="32"/>
          <w:szCs w:val="32"/>
        </w:rPr>
        <w:t>dotyczące przygotowania Biznes planu</w:t>
      </w:r>
    </w:p>
    <w:p>
      <w:pPr>
        <w:pStyle w:val="Normal"/>
        <w:shd w:fill="FFFFFF" w:val="clear"/>
        <w:spacing w:lineRule="auto" w:line="360" w:before="120" w:after="120"/>
        <w:ind w:right="-2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wnioskodawców ubiegających się o dofinansowanie w ramach Regionalnego Programu Operacyjnego Województwa Kujawsko-Pomorskiego na lata 2007-2013</w:t>
      </w:r>
    </w:p>
    <w:p>
      <w:pPr>
        <w:pStyle w:val="Normal"/>
        <w:shd w:fill="FFFFFF" w:val="clear"/>
        <w:spacing w:lineRule="auto" w:line="360" w:before="120" w:after="120"/>
        <w:ind w:right="-2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right="-2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 priorytetowa 5 Wzmocnienie konkurencyjności przedsiębiorstw</w:t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ziałanie 5.1. Rozwój instytucji otoczenia biznesu</w:t>
      </w:r>
    </w:p>
    <w:p>
      <w:pPr>
        <w:pStyle w:val="Normal"/>
        <w:shd w:fill="FFFFFF" w:val="clear"/>
        <w:spacing w:before="559" w:after="25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ru</w:t>
      </w:r>
      <w:r>
        <w:rPr>
          <w:rFonts w:cs="Times New Roman"/>
          <w:color w:val="000000"/>
          <w:sz w:val="22"/>
          <w:szCs w:val="22"/>
        </w:rPr>
        <w:t>ń</w:t>
      </w:r>
      <w:r>
        <w:rPr>
          <w:color w:val="000000"/>
          <w:sz w:val="22"/>
          <w:szCs w:val="22"/>
        </w:rPr>
        <w:t>, sierpień 2009</w:t>
      </w:r>
    </w:p>
    <w:p>
      <w:pPr>
        <w:pStyle w:val="Normal"/>
        <w:shd w:fill="FFFFFF" w:val="clear"/>
        <w:spacing w:before="559" w:after="257"/>
        <w:jc w:val="center"/>
        <w:rPr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486400" cy="101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7" w:after="0"/>
        <w:ind w:right="-288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97" w:after="0"/>
        <w:ind w:right="-288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97" w:after="0"/>
        <w:ind w:right="-288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97" w:after="0"/>
        <w:ind w:right="-288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97" w:after="0"/>
        <w:ind w:right="-288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SPIS TREŚCI :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exact" w:line="378"/>
        <w:ind w:left="15" w:right="-288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exact" w:line="378"/>
        <w:ind w:left="15" w:right="-28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WPROWADZENIE</w:t>
      </w:r>
      <w:r>
        <w:rPr>
          <w:b/>
          <w:color w:val="000000"/>
          <w:sz w:val="22"/>
          <w:szCs w:val="22"/>
        </w:rPr>
        <w:tab/>
        <w:t>…3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exact" w:line="378"/>
        <w:ind w:left="15" w:right="-28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A. PODSTAWOWE INFORMACJE DOTYCZĄCE WNIOSKODAWCY  </w:t>
        <w:tab/>
        <w:t>…4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</w:rPr>
        <w:t>B. OPIS DOTYCHCZASOWEJ DZIAŁALNOŚCI WNIOSKODAWCY</w:t>
      </w:r>
      <w:r>
        <w:rPr>
          <w:b/>
          <w:color w:val="000000"/>
          <w:spacing w:val="-1"/>
          <w:sz w:val="22"/>
          <w:szCs w:val="22"/>
        </w:rPr>
        <w:tab/>
        <w:t>…4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</w:rPr>
        <w:t>C. OPIS DZIAŁALNOŚCI POŻYCZKOWEJ LUB PORĘCZENIOWEJ</w:t>
      </w:r>
      <w:r>
        <w:rPr>
          <w:b/>
          <w:color w:val="000000"/>
          <w:spacing w:val="-1"/>
          <w:sz w:val="22"/>
          <w:szCs w:val="22"/>
        </w:rPr>
        <w:tab/>
        <w:t>…5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</w:rPr>
        <w:t>D.</w:t>
      </w:r>
      <w:r>
        <w:rPr>
          <w:b/>
          <w:color w:val="000000"/>
          <w:spacing w:val="-1"/>
          <w:sz w:val="22"/>
          <w:szCs w:val="22"/>
        </w:rPr>
        <w:t xml:space="preserve"> PLAN REALIZACJI PROJEKTU </w:t>
        <w:tab/>
        <w:t>..11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E. PLAN FINANSOWY DLA PROJEKTU…………………………………………………..……19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</w:rPr>
        <w:t>F. PLAN MARKETINGOWY DLA PROJEKTU</w:t>
      </w:r>
      <w:r>
        <w:rPr>
          <w:b/>
          <w:color w:val="000000"/>
          <w:spacing w:val="-1"/>
          <w:sz w:val="22"/>
          <w:szCs w:val="22"/>
        </w:rPr>
        <w:tab/>
        <w:t>..19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WNIOSKODAWCY</w:t>
        <w:tab/>
        <w:t>..20</w:t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PROWADZENIE</w:t>
      </w:r>
    </w:p>
    <w:p>
      <w:pPr>
        <w:pStyle w:val="TextBody"/>
        <w:spacing w:lineRule="auto" w:line="24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spacing w:lineRule="auto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  <w:t>Niniejszy dokument stanowi wytyczne do przygotowania biznes planu dla projektów Wnioskodawców ubiegających się o dofinansowanie z Europejskiego Funduszu Rozwoju Regionalnego (EFRR) w ramach Regionalnego Programu Operacyjnego Województwa Kujawsko-Pomorskiego na lata 2007-2013 dla:</w:t>
      </w:r>
    </w:p>
    <w:p>
      <w:pPr>
        <w:pStyle w:val="TextBody"/>
        <w:numPr>
          <w:ilvl w:val="0"/>
          <w:numId w:val="2"/>
        </w:numPr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  <w:t>Osi Priorytetowej 5 Wzmocnienie konkurencyjności przedsiębiorstw,</w:t>
      </w:r>
    </w:p>
    <w:p>
      <w:pPr>
        <w:pStyle w:val="TextBody"/>
        <w:numPr>
          <w:ilvl w:val="0"/>
          <w:numId w:val="2"/>
        </w:numPr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  <w:t>Działania 5.1. Rozwój instytucji otoczenia biznesu</w:t>
      </w:r>
    </w:p>
    <w:p>
      <w:pPr>
        <w:pStyle w:val="TextBody"/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polegających na powiększeniu kapitału funduszy pożyczkowych i poręczeniowych. </w:t>
      </w:r>
    </w:p>
    <w:p>
      <w:pPr>
        <w:pStyle w:val="TextBody"/>
        <w:spacing w:lineRule="auto" w:line="240"/>
        <w:rPr/>
      </w:pPr>
      <w:r>
        <w:rPr>
          <w:iCs/>
          <w:sz w:val="22"/>
          <w:szCs w:val="22"/>
        </w:rPr>
        <w:t>Zastrzega się, że wprowadzenie ewentualnych zmian do zapisów Szczegółowego opisu osi priorytetowych Regionalnego Programu Operacyjnego Województwa Kujawsko-Pomorskiego na lata 2007-2013 może spowodować zmiany niniejszego dokumentu. Z uwagi na to, przed przystąpieniem do sporządzenia biznes planu, konieczna jest weryfikacja wersji wytycznych. Aktualna wersja będzie zawsze zamieszczona na stronie internetowej Urzędu Marszałkowskiego Województwa Kujawsko-Pomorskiego wraz z pełną dokumentacją konkursową (</w:t>
      </w:r>
      <w:hyperlink r:id="rId4">
        <w:r>
          <w:rPr>
            <w:rStyle w:val="InternetLink"/>
            <w:iCs/>
            <w:sz w:val="22"/>
            <w:szCs w:val="22"/>
          </w:rPr>
          <w:t>www.fundusze.kujawsko-pomorskie.pl</w:t>
        </w:r>
      </w:hyperlink>
      <w:r>
        <w:rPr>
          <w:iCs/>
          <w:sz w:val="22"/>
          <w:szCs w:val="22"/>
        </w:rPr>
        <w:t xml:space="preserve"> oraz </w:t>
      </w:r>
      <w:hyperlink r:id="rId5">
        <w:r>
          <w:rPr>
            <w:rStyle w:val="InternetLink"/>
            <w:iCs/>
            <w:sz w:val="22"/>
            <w:szCs w:val="22"/>
          </w:rPr>
          <w:t>www.mojregion.eu</w:t>
        </w:r>
      </w:hyperlink>
      <w:r>
        <w:rPr>
          <w:iCs/>
          <w:sz w:val="22"/>
          <w:szCs w:val="22"/>
        </w:rPr>
        <w:t xml:space="preserve">). </w:t>
      </w:r>
    </w:p>
    <w:p>
      <w:pPr>
        <w:pStyle w:val="TextBody"/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436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028160"/>
                          <a:chOff x="0" y="0"/>
                          <a:chExt cx="57142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440" y="77400"/>
                            <a:ext cx="51429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zed rozpoczęciem wypełniania biznes planu należy zapoznać się z treścią wskazówek zamieszczonych w ramkach nad pytaniami. Uprasza się Wnioskodawców o zwięzłą i konkretną prezentację informacji, stanowiących jednoznaczne odpowiedzi na sformułowanie pytania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80.95pt" coordorigin="0,0" coordsize="8999,1619">
                <v:rect id="shape_0" stroked="f" o:allowincell="f" style="position:absolute;left:0;top:0;width:89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fcc00" stroked="t" o:allowincell="f" style="position:absolute;left:399;top:122;width:809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zed rozpoczęciem wypełniania biznes planu należy zapoznać się z treścią wskazówek zamieszczonych w ramkach nad pytaniami. Uprasza się Wnioskodawców o zwięzłą i konkretną prezentację informacji, stanowiących jednoznaczne odpowiedzi na sformułowanie pytania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 opacity="0.5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-256540</wp:posOffset>
                </wp:positionV>
                <wp:extent cx="5207000" cy="328231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3282480"/>
                        </a:xfrm>
                        <a:prstGeom prst="flowChartAlternateProcess">
                          <a:avLst/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iCs/>
                                <w:rFonts w:eastAsia="Times New Roman" w:ascii="Arial" w:hAnsi="Arial" w:cs="Arial"/>
                                <w:color w:val="auto"/>
                                <w:lang w:val="pl-PL" w:bidi="ar-SA"/>
                              </w:rPr>
                              <w:t>UWAGI: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(1) Prognozy finansowe należy sporządzić na okres minimum 5 lat. Pierwszy rok prognozy to rok następujący po roku, w którym realizacja projektu ulega zakończeniu. 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2) Wypełniając biznes plan należy zapewnić jego pełną zgodność z wnioskiem o dofinansowanie projektu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3) Do przedstawienia dodatkowych informacji Wnioskodawca może użyć pól oznaczonych jako komentarz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4) Należy pamiętać, że biznes plan musi być podpisany przez osobę (osoby) upoważnioną(e) do reprezentowania Wnioskodawcy oraz parafowany przez tę osobę (osoby)  na każdej stronie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5pt;margin-top:-20.2pt;width:409.95pt;height:258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iCs/>
                          <w:rFonts w:eastAsia="Times New Roman" w:ascii="Arial" w:hAnsi="Arial" w:cs="Arial"/>
                          <w:color w:val="auto"/>
                          <w:lang w:val="pl-PL" w:bidi="ar-SA"/>
                        </w:rPr>
                        <w:t>UWAGI: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(1) Prognozy finansowe należy sporządzić na okres minimum 5 lat. Pierwszy rok prognozy to rok następujący po roku, w którym realizacja projektu ulega zakończeniu. 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2) Wypełniając biznes plan należy zapewnić jego pełną zgodność z wnioskiem o dofinansowanie projektu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3) Do przedstawienia dodatkowych informacji Wnioskodawca może użyć pól oznaczonych jako komentarz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4) Należy pamiętać, że biznes plan musi być podpisany przez osobę (osoby) upoważnioną(e) do reprezentowania Wnioskodawcy oraz parafowany przez tę osobę (osoby)  na każdej stronie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3ff" opacity="0.5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720" w:hanging="7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DSTAWOWE INFORMACJE DOTYCZĄCE WNIOSKODAWC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.1 Informacje dotyczące Wnioskodawc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leży wypełnić pola poniżej, w kolumnie po prawej stronie dot. informacji nt. Wnioskodawc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1. Pełna naz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2. NI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3. REG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. Numer w Krajowym Rejestrze Sądowy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. Struktura własnościowa Wnioskodawcy (w %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6. Adres siedzi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7. Nr telefonu i faks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8. Adres poczty elektroni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9. Osoba uprawniona do kontaktu w sprawie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.2 Lokalizacja projektu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leży podać dane dotyczące nieruchomości, na której projekt będzie zlokalizowany. W celu właściwego określenia miejsca lokalizacji projektu należy zapoznać się z informacjami zawartymi w Wytycznych dla Wnioskodawców (</w:t>
            </w:r>
            <w:r>
              <w:rPr>
                <w:b/>
                <w:i/>
                <w:iCs/>
              </w:rPr>
              <w:t xml:space="preserve">Instrukcja wypełniania wniosku </w:t>
              <w:br/>
              <w:t xml:space="preserve">o dofinansowanie projektu). </w:t>
            </w:r>
            <w:r>
              <w:rPr>
                <w:b/>
                <w:i/>
                <w:iCs/>
                <w:u w:val="single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1. Wojewódz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2. Powi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3. Gm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4. Miejsco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5. Kod poczt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6. Ul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7. Numer do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8. Nr lokal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9. Status prawny nieruchomości: należy określić, czy jest ona własnością Wnioskodawcy, czy też jest dzierżawiona (jeśli tak, to na jaki okres, od kiedy Wnioskodawca ma prawo dysponowania tą nieruchomością i jakie są ograniczenia np. okres wypowiedzenia ?)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10. Pozostałe miejsca lokalizacji projektu (jeśli dotyczy). Należy podać województwo, powiat, gminę, miejscowość, kod pocztowy, ulicę, nr domu i lokalu (jeśli możliwe)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OPIS DOTYCHCZASOWEJ DZIAŁALNOŚCI WNIOSKODAW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60"/>
        <w:gridCol w:w="1800"/>
        <w:gridCol w:w="176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.1 Działalność Wnioskodawcy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leży określić rodzaj prowadzonej (lub prowadzonych) działalności gospodarczej oraz podać numer EKD lub PKD (cztery cyfry).</w:t>
            </w:r>
          </w:p>
        </w:tc>
      </w:tr>
      <w:tr>
        <w:trPr>
          <w:trHeight w:val="11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alnoś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% w ostatnim roku obrotowym w ogólnej wartości przychodów ze sprzedaż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% pracujących w ogólnej liczbie pracującyc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Podstawowa: Nr EKD lub PKD: ……..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Działalność, której dotyczy projekt (jeśli inna niż podstawowa) nr EKD lub PKD: 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Inna; Nr EKD lub PKD 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Inna; Nr EKD lub PKD 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highlight w:val="lightGray"/>
              </w:rPr>
            </w:pPr>
            <w:r>
              <w:rPr>
                <w:color w:val="FF0000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680"/>
        <w:gridCol w:w="194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kstpodstawowy2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B.2 Charakterystyka działalności Wnioskodawcy. Powiązanie działalności poręczeniowej/ pożyczkowej z inną działalnością. 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Należy w sposób zwięzły opisać historię Wnioskodawcy i główny przedmiot działalności. Należy określić, czy i jak w związku z realizacją projektu zmieni się charakter prowadzonej działalności. Jeżeli Wnioskodawca prowadzi różne rodzaje działalności czy planuje zrezygnować z jednej lub wielu z nich? Czy podmiot prowadzący fundusz poręczeniowy  lub pożyczkowy prowadzi również inną działalność, niezwiązaną z działalnością  poręczycielską lub pożyczkową? Jeżeli tak, proszę scharakteryzować pozostałą działalność oraz jej ewentualny wpływ na działalność objętą projektem (maksymalnie 1 strona A4). </w:t>
            </w:r>
          </w:p>
        </w:tc>
      </w:tr>
      <w:tr>
        <w:trPr>
          <w:trHeight w:val="453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kstkomentarza"/>
              <w:jc w:val="both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 xml:space="preserve">W poniższej tabeli należy wymienić i opisać otrzymane certyfikaty, </w:t>
            </w:r>
            <w:r>
              <w:rPr>
                <w:b/>
                <w:i/>
                <w:iCs/>
              </w:rPr>
              <w:t>posiadane systemy zarządzania jakością (dot. systemów ISO, HACCP, innych),</w:t>
            </w:r>
            <w:r>
              <w:rPr>
                <w:b/>
                <w:i/>
              </w:rPr>
              <w:t xml:space="preserve"> posiadane patenty, prawa ochronne, licencje i tym podobne.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go dotyczyły (krótki opis) i przez kogo wydane/zatwierdzon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/>
              <w:t>Rok przyznania, wprowadzenia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rFonts w:cs="Arial" w:ascii="Arial" w:hAnsi="Arial"/>
          <w:b w:val="false"/>
        </w:rPr>
        <w:t>C. OPIS DZIAŁALNOŚCI PORĘCZENIOWEJ LUB POŻYCZKOWEJ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.1 Opis działalności poręczeniowej lub pożyczkowej </w:t>
            </w:r>
          </w:p>
        </w:tc>
      </w:tr>
      <w:tr>
        <w:trPr>
          <w:trHeight w:val="56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leży opisać dotychczasową działalność funduszu oraz planowane zmiany związane </w:t>
              <w:br/>
              <w:t xml:space="preserve">z realizacją projektu. </w:t>
            </w:r>
          </w:p>
        </w:tc>
      </w:tr>
      <w:tr>
        <w:trPr>
          <w:trHeight w:val="9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ę scharakteryzować zakres podmiotowy udzielanych poręczeń lub pożyczek  (wielkość przedsiębiorcy, wszelkie ograniczenia podmiotowe, terytorialne, jakościowe, itp)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ę scharakteryzować zakres przedmiotowy udzielanych poręczeń lub pożyczek (rodzaje kosztów podlegające finansowaniu, wyłączenia, finansowanie miejsc pracy: dla kogo, itp.)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ę określić zasady dotyczące opłat i prowizji oraz politykę związaną z udzielanymi poręczeniami /politykę związaną z oprocentowaniem udzielanych pożyczek. Należy przedstawić strategię tworzenia rezerw na poręczenia lub rezerw na należności oraz szczegółową politykę dochodzenia roszczeń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ę scharakteryzować stosowaną strategię co do okresów spłat poręcznych zobowiązań lub okresów spłat pożyczek (możliwość karencji), wymaganych zabezpieczeń oraz pozostałe warunki udzielania poręczeń lub pożyczek, w tym kryteria oceny aplikacji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szę scharakteryzować kwalifikacje całego personelu funduszu: kierującego funduszem, osób zaangażowanych w ocenę ryzyka, bezpośrednio administrujących portfelem oraz wsparcia prawnego. Nie należy wpisywać informacji </w:t>
              <w:br/>
              <w:t xml:space="preserve">o charakterze personalnym (tj. imienia i nazwiska) </w:t>
              <w:br/>
              <w:t xml:space="preserve">a jedynie nazwę stanowiska pracy, doświadczenie i przygotowanie zawodowe osób zarządzających z opisem zakresu wykonywanych obowiązków oraz inne informacje istotne dla oceny kompetencji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leży scharakteryzować sposób, w jaki realizowana jest niezależność oceniających wnioski o poręczenie/wnioski o pożyczkę od ocenianych wnioskodawców, unikany jest konflikt interesu, a także zapewniana jest poufność procesu oceny i ochrony danych osobowych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ę opisać, w jaki sposób rozpowszechniana jest i będzie oferta funduszu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ę opisać sieć sprzedaży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szę wymienić instytucje kredytujące, z którymi podmiot prowadzący fundusz poręczeniowy ma podpisane umowy o współpracy. Proszę również określić, jakie wielkości mnożników dopuszczane są przez poszczególne instytucje kredytujące (dotyczy funduszy poręczeniowych)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szę opisać zasoby techniczne, jakimi dysponuje fundusz (lokale, urządzenia itp.)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szę przedstawić doświadczenie Wnioskodawcy w korzystaniu z programów pomocowych Unii Europejskiej i innych w ciągu ostatnich 6 lat, liczonych od miesiąca poprzedzającego miesiąc złożenia wniosku </w:t>
              <w:br/>
              <w:t>o dofinansowanie projektu. Proszę podać nazwy ewentualnych projektów i ich zakres rzeczowy, terminy realizacji, wartość projektu i dofinansowania oraz numer umowy i nazwę donator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.2  Charakterystyka majątku funduszu pożyczkowego (jeśli nie dotyczy należy tabelę usunąć)</w:t>
            </w:r>
          </w:p>
        </w:tc>
      </w:tr>
      <w:tr>
        <w:trPr>
          <w:trHeight w:val="56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szę scharakteryzować majątek podmiotu prowadzącego fundusz (dotyczy kapitału zaangażowanego w działalność pożyczkową) na koniec kwartału poprzedzającego miesiąc złożenia wniosku o dofinansowanie projektu. </w:t>
            </w:r>
          </w:p>
        </w:tc>
      </w:tr>
      <w:tr>
        <w:trPr>
          <w:trHeight w:val="2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Środki pienięż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Inwestycje związane z udzielonymi pożyczkami (krótko i długoterminow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Pozostałe aktywa funduszu (wymienić ja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azem (1+2+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mentarz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.2  Charakterystyka majątku funduszu poręczeniowego (jeśli nie dotyczy należy tabelę usunąć).</w:t>
            </w:r>
          </w:p>
        </w:tc>
      </w:tr>
      <w:tr>
        <w:trPr>
          <w:trHeight w:val="56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szę scharakteryzować majątek podmiotu prowadzącego fundusz (dotyczy kapitału zaangażowanego w działalność poręczeniową) na koniec kwartału poprzedzającego miesiąc złożenia wniosku o dofinansowanie projektu. </w:t>
            </w:r>
          </w:p>
        </w:tc>
      </w:tr>
      <w:tr>
        <w:trPr>
          <w:trHeight w:val="2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Środki pienięż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Papiery wartościowe Skarbu Państwa, NBP lub jednostki samorządu terytorialnego i jednostki uczestnictwa w funduszach rynku pieniężn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Pozostałe aktywa funduszu (wymienić ja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azem (1+2+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mentarz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.3  Charakterystyka źródeł finansowania funduszu pożyczkowego lub poręczeniowego.</w:t>
            </w:r>
          </w:p>
        </w:tc>
      </w:tr>
      <w:tr>
        <w:trPr>
          <w:trHeight w:val="56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szę scharakteryzować źródła finansowania funduszu (dotyczy całego kapitału poręczeniowego lub pożyczkowego) na koniec kwartału poprzedzającego miesiąc złożenia wniosku o dofinansowanie projektu.</w:t>
            </w:r>
          </w:p>
        </w:tc>
      </w:tr>
      <w:tr>
        <w:trPr>
          <w:trHeight w:val="2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Kapitały własne (jeżeli do tej pozycji Wnioskodawca zalicza rozliczone dotacje należy wyróżnić i określić ich rodza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Rezer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Zobowiązania, w ty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kredyty i pożycz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dotacje (wymienić ja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inne (wymienić ja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Rozliczenia międzyokres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azem (1+2+3+4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mentarz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8"/>
        <w:gridCol w:w="1060"/>
        <w:gridCol w:w="999"/>
        <w:gridCol w:w="1475"/>
      </w:tblGrid>
      <w:tr>
        <w:trPr>
          <w:trHeight w:val="284" w:hRule="atLeast"/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i/>
              </w:rPr>
              <w:t>C.4 Czy efektem projektu będzie poszerzenie oferty usługowej w zakresie wsparcia dla MŚP?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leży krótko przedstawić wpływ realizacji projektu na poniższe kwestie.</w:t>
            </w:r>
          </w:p>
        </w:tc>
      </w:tr>
      <w:tr>
        <w:trPr>
          <w:trHeight w:val="348" w:hRule="atLeast"/>
          <w:cantSplit w:val="true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/>
            </w:pPr>
            <w:r>
              <w:rPr/>
              <w:t xml:space="preserve">Rozwój instytucji funduszy pożyczkowych </w:t>
              <w:br/>
              <w:t>i poręczeniowych poprzez wzmocnienie ich zdolności do udzielania pożyczek lub poręczeń kredytowych (jeśli dotyczy)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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</w:t>
            </w:r>
            <w:r>
              <w:rPr>
                <w:sz w:val="22"/>
                <w:szCs w:val="22"/>
              </w:rPr>
              <w:t>NI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</w:t>
            </w:r>
            <w:r>
              <w:rPr>
                <w:sz w:val="22"/>
                <w:szCs w:val="22"/>
              </w:rPr>
              <w:t>NIE DOTYCZY</w:t>
            </w:r>
          </w:p>
        </w:tc>
      </w:tr>
      <w:tr>
        <w:trPr>
          <w:trHeight w:val="348" w:hRule="atLeast"/>
          <w:cantSplit w:val="true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/>
            </w:pPr>
            <w:r>
              <w:rPr/>
              <w:t>Proszę wpisać uzasadnienie tylko jeżeli wybrano TAK. W jakim stopniu wzrośnie potencjał poręczeniowy i pożyczkowy w ujęciu podmiotowym i przedmiotowym?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/>
            </w:pPr>
            <w:r>
              <w:rPr/>
              <w:t>Przewidywany procentowy wzrost liczby udzielanych pożyczek lub poręczeń przedsiębiorstwom z sektora MŚP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both"/>
              <w:rPr/>
            </w:pPr>
            <w:r>
              <w:rPr/>
              <w:t>Przewidywany procentowy wzrost wartości udzielonych poręczeń lub kredytów.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0"/>
        <w:gridCol w:w="536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.5 Zatrudnienie.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 xml:space="preserve">Czy realizacja projektu będzie wymagała zwiększenia zatrudnienia? Jeżeli tak, należy wypełnić poniższe wiersze tabeli. Należy określić rodzaj tworzonych stanowisk pracy oraz podać uzasadnienie ich utworzenia w związku z ponoszonymi w ramach inwestycji nakładami. </w:t>
            </w:r>
          </w:p>
        </w:tc>
      </w:tr>
      <w:tr>
        <w:trPr>
          <w:trHeight w:val="4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stanowiska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etatów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asadnienie</w:t>
            </w:r>
          </w:p>
        </w:tc>
      </w:tr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74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b/>
                <w:i/>
              </w:rPr>
              <w:t xml:space="preserve">C.6. Sposób wykorzystania środków po zakończeniu okresu trwałości projektu. </w:t>
            </w:r>
          </w:p>
        </w:tc>
      </w:tr>
      <w:tr>
        <w:trPr>
          <w:trHeight w:val="563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Proszę opisać sposób wykorzystania środków wkładu z Regionalnego Programu Operacyjnego  Województwa Kujawsko-Pomorskiego 2007-2013 po zakończeniu  okresu trwałości  projektu.</w:t>
            </w:r>
          </w:p>
        </w:tc>
      </w:tr>
      <w:tr>
        <w:trPr>
          <w:trHeight w:val="469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7" w:right="1417" w:gutter="0" w:header="0" w:top="1417" w:footer="708" w:bottom="1417"/>
          <w:pgBorders w:display="allPages" w:offsetFrom="page">
            <w:top w:val="dotted" w:sz="4" w:space="24" w:color="000000"/>
            <w:bottom w:val="dotted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103"/>
        <w:gridCol w:w="5529"/>
      </w:tblGrid>
      <w:tr>
        <w:trPr/>
        <w:tc>
          <w:tcPr>
            <w:tcW w:w="1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.7  Aktywne poręczenia lub pożyczki.</w:t>
            </w:r>
          </w:p>
        </w:tc>
      </w:tr>
      <w:tr>
        <w:trPr>
          <w:trHeight w:val="349" w:hRule="atLeast"/>
        </w:trPr>
        <w:tc>
          <w:tcPr>
            <w:tcW w:w="1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szę podać dane dotyczące całości działalności poręczeniowej lub pożyczkowej Wnioskodawcy na dany dzień. </w:t>
            </w:r>
          </w:p>
        </w:tc>
      </w:tr>
      <w:tr>
        <w:trPr>
          <w:trHeight w:val="34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/>
              <w:t>Zakres inform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 koniec kwartału poprzedzającego miesiąc złożenia wniosku o dofinansowanie projektu</w:t>
            </w:r>
          </w:p>
        </w:tc>
      </w:tr>
      <w:tr>
        <w:trPr>
          <w:trHeight w:val="34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/>
              <w:t>1. Liczba aktywnych pożyczek lub poręczeń na koniec okres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/>
              <w:t>2. Wartość aktywnych pożyczek  lub poręczeń na koniec okres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/>
              <w:t>3. Liczba pożyczek zapadłych niespłaconych (dotyczy funduszy pożyczkowyc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/>
              <w:t>4. Wartość kapitału zapadłego niespłaconego,  w tym sprawy sądowe (windykacja) (dotyczy funduszy pożyczkowyc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/>
              <w:t>5.    Komentarz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4"/>
        <w:gridCol w:w="1245"/>
        <w:gridCol w:w="1112"/>
        <w:gridCol w:w="1126"/>
        <w:gridCol w:w="1017"/>
        <w:gridCol w:w="658"/>
        <w:gridCol w:w="659"/>
        <w:gridCol w:w="658"/>
        <w:gridCol w:w="697"/>
        <w:gridCol w:w="659"/>
        <w:gridCol w:w="507"/>
      </w:tblGrid>
      <w:tr>
        <w:trPr/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.8  Udzielone pożyczki/poręczenia.</w:t>
            </w:r>
          </w:p>
        </w:tc>
      </w:tr>
      <w:tr>
        <w:trPr/>
        <w:tc>
          <w:tcPr>
            <w:tcW w:w="140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Proszę podać dane dotyczące całości działalności Wnioskodawcy w sferze poręczeniowej lub pożyczkowej za dwa pełne lata obrachunkowe wstecz, okres bieżący, przygotować prognozę (prognozę należy odnieść tylko do projektu) na pełen rok, w którym składany jest wniosek o dofinansowanie, okres realizacji projektu oraz 5 lat od roku jego zakończenia.</w:t>
            </w:r>
          </w:p>
        </w:tc>
      </w:tr>
      <w:tr>
        <w:trPr>
          <w:trHeight w:val="1270" w:hRule="atLeast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Wyszczególnieni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za przedostatni rok obrotowy rok (.......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 </w:t>
            </w:r>
          </w:p>
          <w:p>
            <w:pPr>
              <w:pStyle w:val="Normal"/>
              <w:jc w:val="center"/>
              <w:rPr/>
            </w:pPr>
            <w:r>
              <w:rPr/>
              <w:t>ostatni rok obrotowy r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.......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d .... do ...  kwartału roku bieżącego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Classification"/>
              <w:rPr>
                <w:caps w:val="false"/>
                <w:smallCaps w:val="false"/>
                <w:sz w:val="20"/>
                <w:szCs w:val="20"/>
                <w:lang w:val="pl-PL" w:eastAsia="pl-PL"/>
              </w:rPr>
            </w:pPr>
            <w:r>
              <w:rPr>
                <w:caps w:val="false"/>
                <w:smallCaps w:val="false"/>
                <w:sz w:val="20"/>
                <w:szCs w:val="20"/>
                <w:lang w:val="pl-PL" w:eastAsia="pl-PL"/>
              </w:rPr>
              <w:t>rok bazow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Classification"/>
              <w:rPr>
                <w:caps w:val="false"/>
                <w:smallCaps w:val="false"/>
                <w:sz w:val="20"/>
                <w:szCs w:val="20"/>
                <w:lang w:val="pl-PL" w:eastAsia="pl-PL"/>
              </w:rPr>
            </w:pPr>
            <w:r>
              <w:rPr>
                <w:caps w:val="false"/>
                <w:smallCaps w:val="false"/>
                <w:sz w:val="20"/>
                <w:szCs w:val="20"/>
                <w:lang w:val="pl-PL" w:eastAsia="pl-PL"/>
              </w:rPr>
              <w:t>1 rok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Classification"/>
              <w:rPr>
                <w:caps w:val="false"/>
                <w:smallCaps w:val="false"/>
                <w:sz w:val="20"/>
                <w:szCs w:val="20"/>
                <w:lang w:val="pl-PL" w:eastAsia="pl-PL"/>
              </w:rPr>
            </w:pPr>
            <w:r>
              <w:rPr>
                <w:caps w:val="false"/>
                <w:smallCaps w:val="false"/>
                <w:sz w:val="20"/>
                <w:szCs w:val="20"/>
                <w:lang w:val="pl-PL" w:eastAsia="pl-PL"/>
              </w:rPr>
              <w:t>2 rok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Classification"/>
              <w:rPr>
                <w:caps w:val="false"/>
                <w:smallCaps w:val="false"/>
                <w:sz w:val="20"/>
                <w:szCs w:val="20"/>
                <w:lang w:val="pl-PL" w:eastAsia="pl-PL"/>
              </w:rPr>
            </w:pPr>
            <w:r>
              <w:rPr>
                <w:caps w:val="false"/>
                <w:smallCaps w:val="false"/>
                <w:sz w:val="20"/>
                <w:szCs w:val="20"/>
                <w:lang w:val="pl-PL" w:eastAsia="pl-PL"/>
              </w:rPr>
              <w:t>3 rok…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Classification"/>
              <w:rPr>
                <w:caps w:val="false"/>
                <w:smallCaps w:val="false"/>
                <w:sz w:val="20"/>
                <w:szCs w:val="20"/>
                <w:lang w:val="pl-PL" w:eastAsia="pl-PL"/>
              </w:rPr>
            </w:pPr>
            <w:r>
              <w:rPr>
                <w:caps w:val="false"/>
                <w:smallCaps w:val="false"/>
                <w:sz w:val="20"/>
                <w:szCs w:val="20"/>
                <w:lang w:val="pl-PL" w:eastAsia="pl-PL"/>
              </w:rPr>
              <w:t>4 rok…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Classification"/>
              <w:rPr>
                <w:caps w:val="false"/>
                <w:smallCaps w:val="false"/>
                <w:sz w:val="20"/>
                <w:szCs w:val="20"/>
                <w:lang w:val="pl-PL" w:eastAsia="pl-PL"/>
              </w:rPr>
            </w:pPr>
            <w:r>
              <w:rPr>
                <w:caps w:val="false"/>
                <w:smallCaps w:val="false"/>
                <w:sz w:val="20"/>
                <w:szCs w:val="20"/>
                <w:lang w:val="pl-PL" w:eastAsia="pl-PL"/>
              </w:rPr>
              <w:t>5 rok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Classification"/>
              <w:snapToGrid w:val="false"/>
              <w:rPr>
                <w:caps w:val="false"/>
                <w:smallCaps w:val="false"/>
                <w:sz w:val="20"/>
                <w:szCs w:val="20"/>
                <w:lang w:val="pl-PL" w:eastAsia="pl-PL"/>
              </w:rPr>
            </w:pPr>
            <w:r>
              <w:rPr>
                <w:caps w:val="false"/>
                <w:smallCaps w:val="false"/>
                <w:sz w:val="20"/>
                <w:szCs w:val="20"/>
                <w:lang w:val="pl-PL" w:eastAsia="pl-PL"/>
              </w:rPr>
            </w:r>
          </w:p>
          <w:p>
            <w:pPr>
              <w:pStyle w:val="Classification"/>
              <w:rPr/>
            </w:pPr>
            <w:r>
              <w:rPr>
                <w:caps w:val="false"/>
                <w:smallCaps w:val="false"/>
                <w:sz w:val="20"/>
                <w:szCs w:val="20"/>
                <w:lang w:val="pl-PL" w:eastAsia="pl-PL"/>
              </w:rPr>
              <w:t>…</w:t>
            </w:r>
            <w:r>
              <w:rPr>
                <w:rFonts w:eastAsia="Arial"/>
                <w:caps w:val="false"/>
                <w:smallCaps w:val="false"/>
                <w:sz w:val="20"/>
                <w:szCs w:val="20"/>
                <w:lang w:val="pl-PL" w:eastAsia="pl-PL"/>
              </w:rPr>
              <w:t xml:space="preserve"> </w:t>
            </w:r>
          </w:p>
        </w:tc>
      </w:tr>
      <w:tr>
        <w:trPr/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Liczba udzielonych poręczeń lub pożyczek (w szt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 Wartość udzielonych poręczeń lub pożyczek (w tys. PLN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Średni okres zapadalności pożyczek/średni okres udzielonego poręczenia (w miesiącach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Średnia wartość udzielonego poręczenia/pożyczki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w tys. PLN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/>
              <w:autoSpaceDE w:val="true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skaźnik zaangażowanego kapitał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Oprocentowanie pożycze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Wartość odzyskanych poręczeń/pożycze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.9  Środki niezaangażowane</w:t>
            </w:r>
          </w:p>
        </w:tc>
      </w:tr>
      <w:tr>
        <w:trPr>
          <w:trHeight w:val="349" w:hRule="atLeast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szę określić wartość środków niezaangażowanych w działalność pożyczkową/poręczeniową, które pozostają w dyspozycji funduszu? </w:t>
            </w:r>
          </w:p>
        </w:tc>
      </w:tr>
      <w:tr>
        <w:trPr>
          <w:trHeight w:val="348" w:hRule="atLeast"/>
          <w:cantSplit w:val="true"/>
        </w:trPr>
        <w:tc>
          <w:tcPr>
            <w:tcW w:w="1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2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6"/>
        <w:gridCol w:w="2736"/>
        <w:gridCol w:w="2694"/>
        <w:gridCol w:w="2268"/>
      </w:tblGrid>
      <w:tr>
        <w:trPr/>
        <w:tc>
          <w:tcPr>
            <w:tcW w:w="14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.10 Wyniki finansowe funduszu.</w:t>
            </w:r>
          </w:p>
        </w:tc>
      </w:tr>
      <w:tr>
        <w:trPr>
          <w:trHeight w:val="492" w:hRule="atLeast"/>
        </w:trPr>
        <w:tc>
          <w:tcPr>
            <w:tcW w:w="14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niżej należy scharakteryzować podstawowe dane dotyczące przychodów i kosztów funduszu (dotyczy całej działalności pożyczkowej  lub poręczeniowej).</w:t>
            </w:r>
          </w:p>
        </w:tc>
      </w:tr>
      <w:tr>
        <w:trPr>
          <w:trHeight w:val="527" w:hRule="atLeast"/>
        </w:trPr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przedostatni rok obrotowy rok (.......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 ostatni rok obrotowy rok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........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I do ...  kwartału roku bieżącego</w:t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zychody operacyjne z działalności funduszu,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e sprzedaży usług (z tytułu opłat i prowizji),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przychody operacyjne,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426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ind w:left="28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ualizacja wartości należności (jeśli dotyczy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ind w:left="28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ania rezerw i aktualizacja wartości (jeśli dotyczy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zychody finansowe, w tym: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trzymane odsetk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zostałe przychody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(wymień jakie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Zyski nadzwyczajn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Razem przychody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Koszty operacyjne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ortyzacj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ły i energi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ługi obce (czynsze, koszty analiz finansowych i prawnych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ki i opłaty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nagrodzenia i pochodn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koszty operacyjne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ualizacja wartości należności (jeśli dotyczy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padłe niespłacone pożyczki (jeśli dotyczy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worzone rezerwy (jeśli dotyczy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Koszty finansowe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setk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 Pozostałe koszty funduszu: (wymień jakie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Straty nadzwyczajn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Koszty razem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Wynik finansowy funduszu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4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arz:</w:t>
            </w:r>
          </w:p>
        </w:tc>
      </w:tr>
    </w:tbl>
    <w:p>
      <w:pPr>
        <w:pStyle w:val="Normalny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PLAN REALIZACJI PROJEKTU</w:t>
      </w:r>
    </w:p>
    <w:p>
      <w:pPr>
        <w:pStyle w:val="NormalnyWeb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tyczy funduszy pożyczkowych (jeżeli nie dotyczy tabelę należy usunąć)</w:t>
      </w:r>
    </w:p>
    <w:tbl>
      <w:tblPr>
        <w:tblW w:w="1410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7"/>
        <w:gridCol w:w="2096"/>
        <w:gridCol w:w="27"/>
        <w:gridCol w:w="21"/>
        <w:gridCol w:w="1517"/>
        <w:gridCol w:w="1543"/>
        <w:gridCol w:w="24"/>
        <w:gridCol w:w="970"/>
        <w:gridCol w:w="996"/>
        <w:gridCol w:w="995"/>
        <w:gridCol w:w="48"/>
        <w:gridCol w:w="70"/>
        <w:gridCol w:w="880"/>
        <w:gridCol w:w="44"/>
      </w:tblGrid>
      <w:tr>
        <w:trPr>
          <w:trHeight w:val="169" w:hRule="atLeast"/>
        </w:trPr>
        <w:tc>
          <w:tcPr>
            <w:tcW w:w="141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.1 Założenia przychodów i wpływów oraz kosztów i wydatków funduszu</w:t>
            </w:r>
          </w:p>
        </w:tc>
      </w:tr>
      <w:tr>
        <w:trPr>
          <w:trHeight w:val="169" w:hRule="atLeast"/>
        </w:trPr>
        <w:tc>
          <w:tcPr>
            <w:tcW w:w="1410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Założenia do prognozy przychodów powinny być rzetelne i spójne z wcześniejszymi punktami planu. Wartości nieuzasadnione mogą być przyczyną odrzucenia wniosku. Proszę pamiętać, że założenia dotyczące przychodów i kosztów z tabeli D.2 powinny obejmować możliwie szeroki aspekt spraw, z których najważniejsze to: liczba oddziałów, osób zatrudnionych, polityka płacowa, koszty podróży służbowych, ekspertyz, usług prawnych, kosztów sądowych, inwestycji, liczby i wartości straconych pożyczek itd. Są one związane z rozmiarem działalności pożyczkowej.</w:t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1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bazowy 2009</w:t>
            </w:r>
          </w:p>
        </w:tc>
        <w:tc>
          <w:tcPr>
            <w:tcW w:w="156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04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iczba udzielonych pożyczek</w:t>
            </w:r>
          </w:p>
        </w:tc>
        <w:tc>
          <w:tcPr>
            <w:tcW w:w="21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artość udzielonych pożyczek</w:t>
            </w:r>
          </w:p>
        </w:tc>
        <w:tc>
          <w:tcPr>
            <w:tcW w:w="21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10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szę podać założenia dotyczące wartości przychodów i kosztów oraz ich uzasadnienie (proszę wyszczególnić pozostałe pozycje):</w:t>
            </w:r>
          </w:p>
        </w:tc>
      </w:tr>
      <w:tr>
        <w:trPr/>
        <w:tc>
          <w:tcPr>
            <w:tcW w:w="1410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280"/>
              <w:ind w:left="74" w:hanging="7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ind w:left="74" w:hanging="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0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.2 Uproszczony rachunek zysków i strat (okresy przyszłe)</w:t>
            </w:r>
          </w:p>
        </w:tc>
      </w:tr>
      <w:tr>
        <w:trPr/>
        <w:tc>
          <w:tcPr>
            <w:tcW w:w="14101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niżej należy określić podstawowe dane dotyczące przychodów i kosztów funduszu. Prognoza przychodów i kosztów powinna być dokładna, rzetelna, realna i spójna z wcześniejszymi punktami planu. Wartości nieuzasadnione mogą być przyczyną słabej oceny wniosku, a istotne odchylenia w przyszłości od tej prognozy – rozwiązania umowy o dofinansowanie.</w:t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bazowy 2009</w:t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zychody operacyjne z działalności funduszu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: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e sprzedaży usług (z tytułu opłat i prowizji),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przychody operacyjne w tym: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ualizacja wartości należności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padłe niespłacone pożyczki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zychody finansowe, w tym: 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trzymane odsetki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zostałe przychody w tym: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(wymień jakie)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Razem przychody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Koszty operacyjne w tym: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ortyzacja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ły i energia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ługi obce (czynsze, koszty analiz finansowych i prawnych)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ki i opłaty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nagrodzenia i pochodne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koszty operacyjne w tym: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ind w:left="28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ualizacja wartości należności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Koszty finansowe w tym: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setki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 Pozostałe koszty funduszu: (wymień jakie)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Koszty razem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 Wynik finansowy funduszu</w:t>
            </w:r>
          </w:p>
        </w:tc>
        <w:tc>
          <w:tcPr>
            <w:tcW w:w="2220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05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.3 Tabela przepływów pieniężnych funduszu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405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rognoza powinna być dokładna, rzetelna i realna. Wartości nieuzasadnione mogą być przyczyną słabej oceny wniosku, a istotne odchylenia od tej prognozy w przyszłości – rozwiązania umowy o dofinansowaniu. Proszę pamiętać, że fundusz może być zasilany w kolejnych latach, a zatem kwoty pochodzące z dofinansowania wypłacane będą w transzach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05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280"/>
              <w:ind w:left="74" w:hanging="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/uzasadnienie:</w:t>
            </w:r>
          </w:p>
          <w:p>
            <w:pPr>
              <w:pStyle w:val="NormalnyWeb"/>
              <w:spacing w:before="280" w:after="0"/>
              <w:ind w:left="74" w:hanging="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ycja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bazowy 2009</w:t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0</w:t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Środki pieniężne beneficjenta na początek okresu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Nowe zasilenia funduszu przez beneficjenta (+) w tym: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 wkłady pieniężne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kapitału pożyczek udzielonych przed datą złożenia wniosku i pozostających do spłaty po dniu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enia wsparcia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jakie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moc finansowa (+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Wypłacone pożyczki (-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pływy z opłat i prowizji z tytułu z pożyczek (+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ydatki operacyjne na działalność funduszu (-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Wpływy z tytułu przychodów finansowych (+) w tym: 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etki od udzielonych pożyczek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Wydatki inwestycyjne (-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. Wpływy z działalności inwestycyjnej (+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Wydatki na koszty finansowe (-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ozostałe wydatki funduszu (-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Otrzymana spłata kapitału z tyt. pożyczek udzielonych po dacie złożenia wniosku (+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Wydatki z tytułu zwiększania zobowiązań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Spłata zobowiązań (-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Inne korekty (jakie)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Środki pieniężne na koniec okresu</w:t>
            </w:r>
          </w:p>
        </w:tc>
        <w:tc>
          <w:tcPr>
            <w:tcW w:w="214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nyWeb"/>
              <w:snapToGrid w:val="false"/>
              <w:spacing w:before="280" w:after="0"/>
              <w:ind w:left="74" w:hanging="74"/>
              <w:jc w:val="right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rPr/>
      </w:pPr>
      <w:r>
        <w:rPr/>
        <w:t>Dotyczy funduszy poręczeniowych (jeżeli nie dotyczy tabelę należy usunąć)</w:t>
      </w:r>
    </w:p>
    <w:tbl>
      <w:tblPr>
        <w:tblW w:w="1412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95"/>
        <w:gridCol w:w="15"/>
        <w:gridCol w:w="1969"/>
        <w:gridCol w:w="15"/>
        <w:gridCol w:w="1545"/>
        <w:gridCol w:w="15"/>
        <w:gridCol w:w="1565"/>
        <w:gridCol w:w="15"/>
        <w:gridCol w:w="956"/>
        <w:gridCol w:w="15"/>
        <w:gridCol w:w="1119"/>
        <w:gridCol w:w="15"/>
        <w:gridCol w:w="977"/>
        <w:gridCol w:w="15"/>
        <w:gridCol w:w="978"/>
        <w:gridCol w:w="15"/>
      </w:tblGrid>
      <w:tr>
        <w:trPr/>
        <w:tc>
          <w:tcPr>
            <w:tcW w:w="1410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.1 Założenia przychodów i wpływów oraz kosztów i wydatków funduszu</w:t>
            </w:r>
          </w:p>
        </w:tc>
      </w:tr>
      <w:tr>
        <w:trPr>
          <w:trHeight w:val="420" w:hRule="atLeast"/>
        </w:trPr>
        <w:tc>
          <w:tcPr>
            <w:tcW w:w="1410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Założenia do prognozy przychodów i kosztów powinny być rzetelne i spójne z wcześniejszymi punktami planu.  Wartości nieuzasadnione mogą być przyczyną odrzucenia wniosku o dofinansowanie. </w:t>
            </w:r>
          </w:p>
        </w:tc>
      </w:tr>
      <w:tr>
        <w:trPr/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bazowy 2009</w:t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Liczba udzielonych poręczeń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artość udzielonych poręczeń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widowControl/>
              <w:autoSpaceDE w:val="true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skaźnik zaangażowanego kapitał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procentowanie kapitału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artość wypłaconych poręczeń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artość odzyskanych poręczeń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0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ind w:left="-15" w:firstLine="15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roszę uzasadnić wielkości założeń oraz wielkości poszczególnych grup przychodów (operacyjnych, finansowych, pozostałych), określonych w tabeli D.2</w:t>
            </w:r>
          </w:p>
        </w:tc>
      </w:tr>
      <w:tr>
        <w:trPr>
          <w:trHeight w:val="609" w:hRule="atLeast"/>
        </w:trPr>
        <w:tc>
          <w:tcPr>
            <w:tcW w:w="1410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0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ind w:left="-15" w:firstLine="15"/>
              <w:rPr/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Proszę podać założenia dotyczące wartości kosztów oraz ich uzasadnienie (proszę wyszczególnić pozostałe pozycje takie jak amortyzacja, materiały i energia … itd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1410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0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.2 Prognoza zysków i strat funduszu</w:t>
            </w:r>
          </w:p>
        </w:tc>
      </w:tr>
      <w:tr>
        <w:trPr/>
        <w:tc>
          <w:tcPr>
            <w:tcW w:w="1410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niżej należy określić podstawowe dane dotyczące przychodów i kosztów funduszu. Prognoza przychodów i kosztów powinna być dokładna, rzetelna, realna i spójna z wcześniejszymi punktami planu.</w:t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bazowy 2009</w:t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Przychody operacyjne z działalności funduszu w tym: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sprzedaży usług (z tytułu opłat i prowizji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przychody operacyjne: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anie rezerw i aktualizacja wartości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(wymień jakie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zychody finansowe w tym: 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trzymane odsetki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 Pozostałe przychody, w tym: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(wymień jakie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Razem przychody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 Koszty operacyjne, w tym: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ortyzacja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ły i energia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249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ługi obce (w tym czynsze i koszty analiz finansowych i prawnych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ki i opłaty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249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nagrodzenia i pochodne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zostałe koszty operacyjne, w tym: 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249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ezerwy utworzone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Koszty finansowe w tym: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249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płacone odsetki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. Pozostałe koszty funduszu: w tym:</w:t>
            </w:r>
          </w:p>
          <w:p>
            <w:pPr>
              <w:pStyle w:val="NormalnyWeb"/>
              <w:spacing w:before="0" w:after="0"/>
              <w:ind w:left="249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(wymień jakie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 Koszty razem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 Wynik finansowy funduszu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2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ind w:left="74" w:hanging="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arz:</w:t>
            </w:r>
          </w:p>
        </w:tc>
      </w:tr>
      <w:tr>
        <w:trPr/>
        <w:tc>
          <w:tcPr>
            <w:tcW w:w="1412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.3 Tabela przepływów pieniężnych funduszu</w:t>
            </w:r>
          </w:p>
        </w:tc>
      </w:tr>
      <w:tr>
        <w:trPr/>
        <w:tc>
          <w:tcPr>
            <w:tcW w:w="1412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Prognoza powinna być dokładna, rzetelna i realna i spójna z wcześniejszymi punktami planu. Wartości nieuzasadnione mogą być przyczyną odrzucenia wniosku. Uwaga: Kwoty pochodzące z dofinansowania wypłacane będą w transzach!  </w:t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a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bazowy 2009</w:t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ziałalność operacyjna funduszu (suma poz. 1-4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pływy z działalności operacyjnej (opłat i prowizji) (+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ozostałe wpływy operacyjne (wymień jakie) (+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Wydatki na koszty działalności operacyjnej (wymień jakie) (-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ozostałe wydatki operacyjne (-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Działalność inwestycyjna funduszu (suma poz. 1-5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pływy z tytułu zbycia aktywów finansowych (+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pływy z tytułu otrzymanych odsetek (+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zostałe wpływy z działalności inwestycyjnej (+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Wydatki na zakup aktywów finansowych (-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ozostałe wydatki inwestycyjne(-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ziałalność finansowa funduszu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uma poz. 1-7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pływy z wydania udziałów(emisji akcji) i innych instrumentów kapitałowych oraz dopłat do kapitału (+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Wpływy z tytułu otrzymanego dofinansowania (+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Wpływy z tytułu zaciągniętych zobowiązań (+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ozostałe wpływy finansowe (+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ydatki z tytułu spłaty zobowiązań (-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ydatki z tytułu zapłaconych odsetek (-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ozostałe wydatki finansowe (-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Przepływy pieniężne razem 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, B, C)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Inne korekty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Środki pieniężne beneficjenta na początek okresu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1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. Środki pieniężne na koniec okresu (D+E+F) </w:t>
            </w:r>
          </w:p>
        </w:tc>
        <w:tc>
          <w:tcPr>
            <w:tcW w:w="198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nyWeb"/>
              <w:snapToGrid w:val="false"/>
              <w:spacing w:before="280" w:after="0"/>
              <w:ind w:left="74" w:hanging="7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2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ind w:left="74" w:hanging="7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arz: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8" w:bottom="1418"/>
          <w:pgBorders w:display="allPages" w:offsetFrom="page">
            <w:top w:val="dotted" w:sz="4" w:space="24" w:color="000000"/>
            <w:bottom w:val="dotted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ge">
                  <wp:posOffset>1290955</wp:posOffset>
                </wp:positionV>
                <wp:extent cx="6176010" cy="2770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277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340"/>
                              <w:gridCol w:w="2938"/>
                              <w:gridCol w:w="101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7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E1. Źródła finansowania projektu.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artość kwalifikowalna w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Udział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łkowita wartość projektu (2+7)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</w:rPr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Wartość wydatków kwalifikowalnych 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</w:rPr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>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Wkład własny Wnioskodawcy (4+5), w tym: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- środki własne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97" w:leader="none"/>
                                    </w:tabs>
                                    <w:autoSpaceDE w:val="true"/>
                                    <w:ind w:left="97" w:hanging="97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zewnętrzne źródła finansowania (kredyt/pożyczka/leasing) lub inne źródła prywatne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rtość dotacji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………</w:t>
                                  </w:r>
                                  <w:r>
                                    <w:rPr>
                                      <w:bCs/>
                                    </w:rPr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…</w:t>
                                  </w:r>
                                  <w:r>
                                    <w:rPr>
                                      <w:bCs/>
                                    </w:rPr>
                                    <w:t>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wydatków niekwalifikowalnych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</w:rPr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- wkład własny Wnioskodawcy (9+10), w tym: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- środki własne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- zewnętrzne źródła finansowania (kredyt/pożyczka/leasing) lub inne źródła prywatne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pt;height:218.15pt;mso-wrap-distance-left:0pt;mso-wrap-distance-right:7.05pt;mso-wrap-distance-top:0pt;mso-wrap-distance-bottom:0pt;margin-top:101.6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72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340"/>
                        <w:gridCol w:w="2938"/>
                        <w:gridCol w:w="101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7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E1. Źródła finansowania projektu.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artość kwalifikowalna w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Udział %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łkowita wartość projektu (2+7)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</w:t>
                            </w:r>
                            <w:r>
                              <w:rPr>
                                <w:b/>
                              </w:rPr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artość wydatków kwalifikowalnych 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</w:t>
                            </w:r>
                            <w:r>
                              <w:rPr>
                                <w:b/>
                              </w:rPr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 %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Wkład własny Wnioskodawcy (4+5), w tym: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%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- środki własne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%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7" w:leader="none"/>
                              </w:tabs>
                              <w:autoSpaceDE w:val="true"/>
                              <w:ind w:left="97" w:hanging="97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zewnętrzne źródła finansowania (kredyt/pożyczka/leasing) lub inne źródła prywatne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%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rtość dotacji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………</w:t>
                            </w:r>
                            <w:r>
                              <w:rPr>
                                <w:bCs/>
                              </w:rPr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…</w:t>
                            </w:r>
                            <w:r>
                              <w:rPr>
                                <w:bCs/>
                              </w:rPr>
                              <w:t>. %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wydatków niekwalifikowalnych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</w:t>
                            </w:r>
                            <w:r>
                              <w:rPr>
                                <w:b/>
                              </w:rPr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- wkład własny Wnioskodawcy (9+10), w tym: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- środki własne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- zewnętrzne źródła finansowania (kredyt/pożyczka/leasing) lub inne źródła prywatne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Fonts w:cs="Arial" w:ascii="Arial" w:hAnsi="Arial"/>
        </w:rPr>
        <w:t xml:space="preserve">E. PLAN FINANSOWY DLA PROJEKTU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1512"/>
        <w:gridCol w:w="1560"/>
        <w:gridCol w:w="1417"/>
        <w:gridCol w:w="1559"/>
        <w:gridCol w:w="1560"/>
      </w:tblGrid>
      <w:tr>
        <w:trPr>
          <w:trHeight w:val="401" w:hRule="atLeas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6" w:after="16"/>
              <w:ind w:left="72" w:hanging="72"/>
              <w:rPr>
                <w:i/>
                <w:i/>
              </w:rPr>
            </w:pPr>
            <w:r>
              <w:rPr>
                <w:b/>
                <w:bCs/>
                <w:i/>
              </w:rPr>
              <w:t>E.2 Plan wydatków kwalifikowalnych</w:t>
            </w:r>
          </w:p>
        </w:tc>
      </w:tr>
      <w:tr>
        <w:trPr>
          <w:trHeight w:val="421" w:hRule="atLeas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6" w:after="16"/>
              <w:jc w:val="both"/>
              <w:rPr/>
            </w:pPr>
            <w:r>
              <w:rPr/>
              <w:t>Proszę podać plan wydatków kwalifikowalnych według poniższego zestawienia.</w:t>
            </w:r>
          </w:p>
        </w:tc>
      </w:tr>
      <w:tr>
        <w:trPr>
          <w:trHeight w:val="399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Pozycj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72" w:hanging="72"/>
              <w:jc w:val="center"/>
              <w:rPr/>
            </w:pPr>
            <w:r>
              <w:rPr/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72" w:hanging="72"/>
              <w:jc w:val="center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72" w:hanging="72"/>
              <w:jc w:val="center"/>
              <w:rPr/>
            </w:pPr>
            <w:r>
              <w:rPr/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72" w:hanging="72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72" w:hanging="72"/>
              <w:jc w:val="center"/>
              <w:rPr/>
            </w:pPr>
            <w:r>
              <w:rPr/>
              <w:t>RAZEM</w:t>
            </w:r>
          </w:p>
        </w:tc>
      </w:tr>
      <w:tr>
        <w:trPr>
          <w:trHeight w:val="72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rPr/>
            </w:pPr>
            <w:r>
              <w:rPr/>
              <w:t xml:space="preserve">1. Wniesione środki do projektu (wkład RPO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.............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.............PLN</w:t>
            </w:r>
          </w:p>
        </w:tc>
      </w:tr>
      <w:tr>
        <w:trPr>
          <w:trHeight w:val="54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rPr/>
            </w:pPr>
            <w:r>
              <w:rPr/>
              <w:t>2. Prowizja za zarządzani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................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.............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...............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..................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...............PLN</w:t>
            </w:r>
          </w:p>
        </w:tc>
      </w:tr>
      <w:tr>
        <w:trPr>
          <w:trHeight w:val="13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rPr/>
            </w:pPr>
            <w:r>
              <w:rPr/>
              <w:t>3. Wartość kosztów zarządzania w odniesieniu do wartości wkładu finansowego z RPO (2/1) w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.........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.........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........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.........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..........%</w:t>
            </w:r>
          </w:p>
        </w:tc>
      </w:tr>
      <w:tr>
        <w:trPr>
          <w:trHeight w:val="407" w:hRule="atLeas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left="72" w:hanging="72"/>
              <w:rPr/>
            </w:pPr>
            <w:r>
              <w:rPr/>
              <w:t>Komentarz:</w:t>
            </w:r>
          </w:p>
        </w:tc>
      </w:tr>
    </w:tbl>
    <w:p>
      <w:pPr>
        <w:pStyle w:val="Normal"/>
        <w:spacing w:before="0" w:after="240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vanish/>
          <w:sz w:val="24"/>
          <w:szCs w:val="24"/>
        </w:rPr>
        <w:t>................... fikowalnychniesieniu do wartości wkładu finansowego z RPO (7/6)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>F. PLAN MARKETINGOWY</w:t>
      </w:r>
      <w:r>
        <w:rPr/>
        <w:t xml:space="preserve"> DLA PROJEKTU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9"/>
        <w:gridCol w:w="38"/>
        <w:gridCol w:w="5006"/>
      </w:tblGrid>
      <w:tr>
        <w:trPr>
          <w:trHeight w:val="241" w:hRule="atLeast"/>
          <w:cantSplit w:val="true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.1 Miejsce na rynku w wyniku realizacji projektu.</w:t>
            </w:r>
          </w:p>
        </w:tc>
      </w:tr>
      <w:tr>
        <w:trPr>
          <w:trHeight w:val="498" w:hRule="atLeast"/>
        </w:trPr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Jaki model rozwoju planuje Wnioskodawca? Jak szeroki ma być z założenia  „rynek odbiorców” i jakie działania Wnioskodawca podejmie dla realizacji celów? W jakim czasie</w:t>
            </w:r>
            <w:r>
              <w:rPr>
                <w:i/>
              </w:rPr>
              <w:t>?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/>
            </w:pPr>
            <w:r>
              <w:rPr/>
              <w:t>Czym przyszłe usługi Wnioskodawcy będą różniły się od dotychczasowych?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/>
            </w:pPr>
            <w:r>
              <w:rPr/>
              <w:t>Proszę określić, skąd wynika przeświadczenie o przyszłym popycie na nowe usługi na rynku docelowym. Czy przed przystąpieniem do realizacji projektu przeprowadzono badania docelowych rynków? Jeśli tak, proszę omówić badania i ich wyniki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. 2 Dystrybucja i promocja.</w:t>
            </w:r>
          </w:p>
        </w:tc>
      </w:tr>
      <w:tr>
        <w:trPr>
          <w:trHeight w:val="278" w:hRule="atLeast"/>
          <w:cantSplit w:val="true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szę opisać, w jaki sposób będzie prowadzona sprzedaż i jak będzie realizowana promocja usług po zrealizowaniu projektu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leży pamiętać, że na Wnioskodawcy ciąży obowiązek promocji projektu objętego pomocą publiczną – dofinansowaniem środkami finansowymi w ramach RPO WK-P. Proszę opisać promocję projektu z uwzględnieniem stosownych wytycznych w tym zakresi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Zwracamy uwagę na konieczność rozróżnienia promocji usług, znajdujących się w ofercie Wnioskodawcy od promocji projektu objętego dofinansowaniem.</w:t>
            </w:r>
          </w:p>
        </w:tc>
      </w:tr>
      <w:tr>
        <w:trPr>
          <w:trHeight w:val="59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 xml:space="preserve">W jaki sposób odbywać się będzie sprzedaż usług?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W jaki sposób klienci będą informowani o usługach? Proszę opisać działania w zakresie promocji usług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Proszę opisać zakres, formy i metody promocji projektu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Proszę podać planowane koszty związane z promocją projektu oraz źródła finansowania tych kosztów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Borders w:display="allPages" w:offsetFrom="page">
            <w:top w:val="dotted" w:sz="4" w:space="24" w:color="000000"/>
            <w:bottom w:val="dotted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579"/>
      </w:tblGrid>
      <w:tr>
        <w:trPr/>
        <w:tc>
          <w:tcPr>
            <w:tcW w:w="9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Oświadczenie Wnioskodawcy: </w:t>
            </w:r>
          </w:p>
        </w:tc>
      </w:tr>
      <w:tr>
        <w:trPr/>
        <w:tc>
          <w:tcPr>
            <w:tcW w:w="9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Oświadczam(y), że wszelkie informacje przedstawione w niniejszym dokumencie są prawdziwe, przedstawione w sposób rzetelny oraz przygotowane w oparciu o najpełniejszą wiedzę dotyczącą przedsiębiorstwa oraz perspektyw i możliwości jego rozwoju. </w:t>
            </w:r>
          </w:p>
        </w:tc>
      </w:tr>
      <w:tr>
        <w:trPr/>
        <w:tc>
          <w:tcPr>
            <w:tcW w:w="9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odpis osoby (osób) uprawnionej do występowania w imieniu przedsiębiorcy (Wnioskodawcy):</w:t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Imię i Nazwisko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 xml:space="preserve">Funkcja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Dat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Podpi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Imię i Nazwisko</w:t>
            </w:r>
          </w:p>
        </w:tc>
        <w:tc>
          <w:tcPr>
            <w:tcW w:w="6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 xml:space="preserve">Funkcja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Dat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Podpi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Imię i Nazwisko</w:t>
            </w:r>
          </w:p>
        </w:tc>
        <w:tc>
          <w:tcPr>
            <w:tcW w:w="6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 xml:space="preserve">Funkcja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Dat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Podpi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Borders w:display="allPages" w:offsetFrom="page">
        <w:top w:val="dotted" w:sz="4" w:space="24" w:color="000000"/>
        <w:bottom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rtość aktywnych poręczeń/pożyczek do kapitału projektu przeznaczonego na działalność poręczeniową/pożyczkową na koniec okres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artość aktywnych poręczeń do kapitału projektu przeznaczonego na działalność poręczeniową na koniec okresu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bCs/>
      <w:color w:val="00000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Ptekst">
    <w:name w:val="SOP-tekst"/>
    <w:basedOn w:val="Normal"/>
    <w:qFormat/>
    <w:pPr>
      <w:autoSpaceDE w:val="true"/>
      <w:spacing w:before="240" w:after="0"/>
      <w:jc w:val="both"/>
    </w:pPr>
    <w:rPr>
      <w:sz w:val="24"/>
      <w:szCs w:val="24"/>
    </w:rPr>
  </w:style>
  <w:style w:type="paragraph" w:styleId="Tabela">
    <w:name w:val="tabela"/>
    <w:basedOn w:val="Normal"/>
    <w:qFormat/>
    <w:pPr>
      <w:widowControl/>
      <w:spacing w:before="40" w:after="40"/>
    </w:pPr>
    <w:rPr>
      <w:rFonts w:ascii="Tahoma" w:hAnsi="Tahoma" w:cs="Tahoma"/>
      <w:sz w:val="18"/>
      <w:szCs w:val="18"/>
    </w:rPr>
  </w:style>
  <w:style w:type="paragraph" w:styleId="Classification">
    <w:name w:val="classification"/>
    <w:basedOn w:val="Normal"/>
    <w:qFormat/>
    <w:pPr>
      <w:widowControl/>
      <w:autoSpaceDE w:val="true"/>
      <w:jc w:val="center"/>
    </w:pPr>
    <w:rPr>
      <w:caps/>
      <w:sz w:val="22"/>
      <w:szCs w:val="22"/>
      <w:lang w:val="fr-FR"/>
    </w:rPr>
  </w:style>
  <w:style w:type="paragraph" w:styleId="Tekstpodstawowy2">
    <w:name w:val="Tekst podstawowy 2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1ZnakZnakZnakZnak">
    <w:name w:val="Znak Znak Znak1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fundusze.kujawsko-pomorskie.pl/" TargetMode="External"/><Relationship Id="rId5" Type="http://schemas.openxmlformats.org/officeDocument/2006/relationships/hyperlink" Target="http://www.mojregion.e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9:00Z</dcterms:created>
  <dc:creator/>
  <dc:description/>
  <cp:keywords/>
  <dc:language>en-US</dc:language>
  <cp:lastModifiedBy>m.chojnacka</cp:lastModifiedBy>
  <cp:lastPrinted>2009-07-30T12:25:00Z</cp:lastPrinted>
  <dcterms:modified xsi:type="dcterms:W3CDTF">2009-08-04T12:39:00Z</dcterms:modified>
  <cp:revision>4</cp:revision>
  <dc:subject/>
  <dc:title> </dc:title>
</cp:coreProperties>
</file>