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otkanie z cyklu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konsultacje społecz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ujawsko-Pomorskiego Regionalnego Programu Operacyjnego na lata 2014-202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a: 12.11.2013 r. – 17.12.2013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ina: 10.00 – 13.30</w:t>
      </w:r>
    </w:p>
    <w:p>
      <w:pPr>
        <w:pStyle w:val="Normal"/>
        <w:jc w:val="center"/>
        <w:rPr/>
      </w:pPr>
      <w:r>
        <w:rPr/>
        <w:t>Miejsce: zgodnie z planem konsultacji społeczn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7570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dzina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duł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0.00 – 10.05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witanie przybyłych uczestników konferen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0.05 – 10.5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łożenia polityki terytorialnej województwa kujawsko-pomorskiego na lata 2014-2020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0.50 - 12.00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zentacja drugiej wersji projektu Kujawsko-Pomorskiego Regionalnego Programu Operacyjnego na lata 2014-2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2.00 – 12.20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łożenia Wytycznych w zakresie wsparcia projektów strategicznych do realizacji w ramach K-P RPO 2014-2020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.20-12.35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gnoza Strategicznej Oceny Oddziaływania na Środowisk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2.35 – 12.50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bieg konsultacji społecznych drugiej wersji projektu Kujawsko-Pomorskiego Regionalnego Programu Operacyjnego na lata 2014-2020 oraz harmonogram prac nad programowaniem 2014-2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2.50-13.30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yskus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38:00Z</dcterms:created>
  <dc:creator>a.sikora</dc:creator>
  <dc:description/>
  <cp:keywords/>
  <dc:language>en-US</dc:language>
  <cp:lastModifiedBy>d.zandecka</cp:lastModifiedBy>
  <cp:lastPrinted>2013-11-07T12:22:00Z</cp:lastPrinted>
  <dcterms:modified xsi:type="dcterms:W3CDTF">2013-11-13T10:09:00Z</dcterms:modified>
  <cp:revision>3</cp:revision>
  <dc:subject/>
  <dc:title/>
</cp:coreProperties>
</file>