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estawienie dziedzin, w ramach których eksperci będą dokonywać oceny </w:t>
      </w:r>
    </w:p>
    <w:tbl>
      <w:tblPr>
        <w:tblW w:w="10980" w:type="dxa"/>
        <w:jc w:val="left"/>
        <w:tblInd w:w="-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50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ziedzin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maty priorytetowe</w:t>
            </w:r>
          </w:p>
        </w:tc>
        <w:tc>
          <w:tcPr>
            <w:tcW w:w="14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bór tematu</w:t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 Infrastruktura drogowa</w:t>
            </w:r>
          </w:p>
        </w:tc>
        <w:tc>
          <w:tcPr>
            <w:tcW w:w="45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regionalne/lokalne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żki rower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 Infrastruktura transportu publiczneg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nsport miejski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igentne systemy transport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Infrastruktura kolejow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j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or kolej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 Infrastruktura portu lotniczeg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y lotnicz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 Rozwój infrastruktury wodno-ściekow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wodna i zaopatrzenie w wodę pitn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nie ście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 Gospodarka odpadam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odpadami komunalnymi i przemysłowymi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aloryzacja obszarów przemysłowych i rekultywacja skażonych grun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Rozwój infrastruktury w zakresie ochrony powietrz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wność energetyczna, produkcja skojarzona (kogeneracja), zarządzanie energi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owietr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y system zapobiegania i kontroli zanieczyszc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 Infrastruktura energetyczna przyjazna środowisku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słoneczn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biom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hydroelektryczna, geotermiczna i pozost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 ziem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 Rozwój infrastruktury bezpieczeństwa powodziowego i przeciwdziałanie zagrożeniom środowisk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bieganie zagrożeniom (w tym opracowanie i wdrażanie planów i instrumentów zapobiegania i zarządzania zagrożeniami naturalnymi i technologicznymi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na rzecz ochrony środowiska i zapobiegania zagrożeni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 Ochrona i promocja zasobów przyrodnicz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Promowanie bioróżnorodności i ochrony przyrody (w tym NATURA 200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⁭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 Rozwój infrastruktury edukacyjn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systemu oświaty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 Rozwój infrastruktury ochrony zdrowia i pomocy społeczn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chrony zdrowi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piekuńczo-wychowaw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infrastruktura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 Rozwój infrastruktury kultury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zachowanie dziedzictwa kulturowego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kultural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dla poprawy usług kultur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 Rozwój infrastruktury ICT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telekomunikacyjna (w tym sieci szerokopasmowe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 Rozwój usług i aplikacji dla ludnośc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e informacyjne i komunikacyjne (dostęp, bezpieczeństwo, interoperacyjność, zapobieganie zagrożeniom, badania, innowacje, treści cyfrowe, itp.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sługi i aplikacje dla obywateli (e-zdrowie, e-administracja, e-nauczanie, e-wykluczenie)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 Rozwój komercyjnych e-usług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i aplikacje dla MŚP (e-handel, kształcenie i szkolenie, tworzenie sieci itp.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mające na celu poprawę dostępu MŚP do TIK i ich wydajne użytk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 Rozwój instytucji otoczenia biznesu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zaawansowanego wsparcia dla przedsiębiorstw i grup przedsiębiorstw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1Wsparcie inwestycji mikroprzedsiębiorst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⁭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2 Wsparcie inwestycji przedsiębiorst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CC" w:val="clear"/>
              </w:rPr>
              <w:t>Inn</w:t>
            </w:r>
            <w:r>
              <w:rPr>
                <w:sz w:val="22"/>
                <w:szCs w:val="22"/>
              </w:rPr>
              <w:t>e inwestycje w przedsiębiorstw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⁭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 Wsparcie przedsiębiorstw w zakresie dostosowania do wymogów ochrony środowisk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Wsparcie na rzecz MŚP w zakresie promocji produktów i procesów przyjaznych dla środowiska (wdrożenie efektywnych systemów zarządzania środowiskiem, wdrożenie i stosowanie / użytkowanie technologii zapobiegania zanieczyszczeniom, wdrożenie czystych technologii do działalności produkcyjnej przedsiębiorst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 Wzmocnienie regionalnego potencjału badań i rozwoju technologi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 technologii i udoskonalenie sieci współpracy między MŚP, między MŚP a innymi przedsiębiorstwami uczelniami, wszelkiego rodzaju instytucjami na poziomie szkolnictwa pomaturalnego, władzami regionalnymi, ośrodkami badawczymi oraz biegunami naukowymi i technologicznymi (parkami naukowymi i technologicznymi, technopolami itp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na rzecz rozwoju B+RT, w szczególności w MŚP (w tym dostęp do usług związanych z B+RT w ośrodkach badawczy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ycje w przedsiębiorstwa bezpośrednio związane z dziedziną badań i innowacji (innowacyjne technologie, tworzenie przedsiębiorstw przez uczelnie, istniejące ośrodki B+RT i przedsiębiorstwa it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5 Promocja i rozwój markowych produktó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6 Kompleksowe uzbrojenie terenów pod inwestycj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 Rozwój usług turystycznych w oparciu o zasoby przyrodnicz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wanie walorów przyrodniczych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waloryzacja dziedzictwa przyrodnicz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Rozwój usług turystycznych i uzdrowiskow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na rzecz wzmocnienia usług turystycznych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1 Rewitalizacja zdegradowanych dzielnic miast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2 Adaptacja do nowych funkcji społeczno-gospodarczych terenów poprzemysłowych i powojskow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 Wsparcie procesu zarządzania i wdrażania RP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Przy</w:t>
            </w:r>
            <w:r>
              <w:rPr>
                <w:sz w:val="22"/>
                <w:szCs w:val="22"/>
              </w:rPr>
              <w:t>gotowanie, realizacja, monitorowanie i kontrol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 Działania informacyjne i promocyjn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, ekspertyzy, informacja i komunikacj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ind w:left="-720" w:hanging="0"/>
        <w:rPr/>
      </w:pPr>
      <w:r>
        <w:rPr/>
        <w:t xml:space="preserve">⁭  </w:t>
      </w:r>
      <w:r>
        <w:rPr/>
        <w:t>zaznaczyć wybór</w:t>
        <w:tab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567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7:00Z</dcterms:created>
  <dc:creator>Izabela_Baraniecka</dc:creator>
  <dc:description/>
  <cp:keywords/>
  <dc:language>en-US</dc:language>
  <cp:lastModifiedBy> </cp:lastModifiedBy>
  <cp:lastPrinted>2008-07-03T11:53:00Z</cp:lastPrinted>
  <dcterms:modified xsi:type="dcterms:W3CDTF">2014-03-06T08:57:00Z</dcterms:modified>
  <cp:revision>2</cp:revision>
  <dc:subject/>
  <dc:title>Załącznik nr 1 Procedury utworzenia Listy Ekspertów</dc:title>
</cp:coreProperties>
</file>