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uzupełniający nabór członków Zespołów Oceniających – ekspertów do oceny merytorycznej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osi priorytetowej 5. Wzmocnienie konkurencyjności przedsiębiorstw,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ziałania 5.1 Rozwój instytucji otoczenia biznesu                                                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ależny biegły, który przygotowuje merytoryczną opinię na temat ocenianego projektu na wniosek co najmniej jednego eksperta z Zespołu Oceniającego lub w uzasadnionych przypadkach dla wszystkich projektów przekazanych do oceny merytorycznej w ramach danego konkursu wskazanych przez Instytucję Zarządzającą RPO WK-P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ekonomiczne lub pokrewne oraz wiedzę i minimum 3-letnie doświadczenie zawodowe w branży ekonomicznej lub pokrewn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zawodowe (licencjat) ekonomiczne lub pokrewne oraz   wiedzę i minimum 5-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 oraz wykształcenie uzupełniające (studia podyplomowe) w dziedzinie ekonomicznej lub pokrewnej oraz minimum 5- 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, nie posiada wykształcenia uzupełniającego (studiów podyplomowych) w dziedzinie ekonomicznej lub pokrewnej lecz posiada wiedzę i minimum 7-letnie doświadczenie zawodowe w w/w branż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znajomość przeprowadzania analizy ekonomicznej i finansowej, w tym dokonywania oceny studium wykonalności i biznes planów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pełną zdolność do czynności praw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 w pełni z praw publicz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była karana za przestępstwo umyślne lub przestępstwo skarbow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ożyła oświadczenie o gotowości do rzetelnej i bezstronnej oceny projektów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pracownikiem Urzędu Marszałkowskiego ani jednostki podległej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udokumentowane doświadczenie w zakresie funduszy strukturalnych (szkolenia, studia podyplomowe i inne).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opie dokumentów potwierdzających posiadane wykształcenie, doświadczenie zawodowe (dokument potwierdzający uzyskany poziom wykształcenia, świadectwa pracy z dotychczasowych miejsc zatrudnienia, zaświadczenia </w:t>
              <w:br/>
              <w:t>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Kancelarii Ogólnej Departamentu Rozwoju Regionalnego Urzędu Marszałkowskiego Województwa Kujawsko-Pomorskiego, 87-100 Toruń, Plac Teatralny 2, pokój 261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w termin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 od 31.08.2011 r. do 14.09.2011 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i Ministerstwa Rozwoju Regionalnego po uzyskaniu uprzedniej zgody na przetwarzanie danych osobowy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56 6218 635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współfinansowana ze środków Europejskiego Funduszu Rozwoju Regionalnego </w:t>
              <w:br/>
              <w:t>w ramach Regionalnego Programu Operacyjnego Województwa Kujawsko-Pomorskiego na lata 2007-2013</w:t>
              <w:br/>
              <w:t xml:space="preserve">oraz ze środków budżetu Województwa Kujawsko-Pomorskiego 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Jolanta Konkel</dc:creator>
  <dc:description/>
  <cp:keywords/>
  <dc:language>en-US</dc:language>
  <cp:lastModifiedBy> </cp:lastModifiedBy>
  <cp:lastPrinted>2010-02-08T12:48:00Z</cp:lastPrinted>
  <dcterms:modified xsi:type="dcterms:W3CDTF">2011-08-30T13:22:00Z</dcterms:modified>
  <cp:revision>5</cp:revision>
  <dc:subject/>
  <dc:title> </dc:title>
</cp:coreProperties>
</file>