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uzupełniający nabór członków Zespołów Oceniających – ekspertów do oceny merytorycznej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Osi priorytetowej 5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>Wsparcie inwestycji przedsiębiorstw</w:t>
            </w:r>
            <w:r>
              <w:rPr>
                <w:rFonts w:cs="Tahoma" w:ascii="Verdana" w:hAnsi="Verdana"/>
                <w:sz w:val="16"/>
                <w:szCs w:val="16"/>
              </w:rPr>
              <w:t>,</w:t>
            </w:r>
            <w:r>
              <w:rPr>
                <w:rFonts w:cs="Tahoma" w:ascii="Verdana" w:hAnsi="Verdana"/>
                <w:b/>
                <w:sz w:val="16"/>
                <w:szCs w:val="16"/>
              </w:rPr>
              <w:t xml:space="preserve"> poddziałania 5.2.1 Wsparcie inwestycji mikroprzedsiębiorstw i 5.2.2 Wsparcie inwestycji przedsiębiorstw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,                                                       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 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 lecz posiada wiedzę i minimum 7-letnie doświadczenie zawodowe w w/w branż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okumentowane doświadczenie w zakresie funduszy strukturalnych (szkolenia, studia podyplomowe i inne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e dokumentów potwierdzających posiadane wykształcenie, doświadczenie zawodowe (dokument potwierdzający uzyskany poziom wykształcenia, świadectwa pracy z dotychczasowych miejsc zatrudnienia, zaświadczenia 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.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;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Kancelarii Ogólnej Departamentu Polityki Regionalnej Urzędu Marszałkowskiego Województwa Kujawsko-Pomorskiego, 87-100 Toruń, ul. M. Skłodowskiej-Curie 73, pokój 112 a, I piętr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 xml:space="preserve">Nabór ma charakter otwarty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i Ministerstwa Rozwoju Regionalnego po uzyskaniu uprzedniej zgody na przetwarzanie danych osobow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56 656 1024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współfinansowana ze środków Europejskiego Funduszu Rozwoju Regionalnego </w:t>
              <w:br/>
              <w:t>w ramach Regionalnego Programu Operacyjnego Województwa Kujawsko-Pomorskiego na lata 2007-2013</w:t>
              <w:br/>
              <w:t xml:space="preserve">oraz ze środków budżetu Województwa Kujawsko-Pomorskiego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35:00Z</dcterms:created>
  <dc:creator>Jolanta Konkel</dc:creator>
  <dc:description/>
  <cp:keywords/>
  <dc:language>en-US</dc:language>
  <cp:lastModifiedBy> </cp:lastModifiedBy>
  <cp:lastPrinted>2010-02-08T12:48:00Z</cp:lastPrinted>
  <dcterms:modified xsi:type="dcterms:W3CDTF">2011-04-01T09:58:00Z</dcterms:modified>
  <cp:revision>25</cp:revision>
  <dc:subject/>
  <dc:title/>
</cp:coreProperties>
</file>