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83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: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osi priorytetowej IV Rozwój infrastruktury społeczeństwa informacyjnego,                                                        działania 4.3 Rozwój komercyjnych e-usług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technologii przemysłowej oraz wiedzę i minimum 3-letnie doświadczenie zawodowe w w/w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wyższe inżynierskie (nie posiada wykształcenia wyższego magisterskiego) z 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środowiskowej, informatycznej, technologii przemysłowej oraz wiedzę i minimum 5-letnie doświadczenie zawodowe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w w/w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średnie techniczne z dziedziny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technologii przemysłowej oraz wiedzę i minimum 7-letnie doświadczenie zawodowe w w/w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 preferowane jest doświadczenie w zakresie funduszy strukturalnych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posiada wykształcenie wyższe magisterskie ekonomiczne lub pokrewne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wiedzę oraz minimum 3-letnie doświadczenie zawodowe w branży ekonomicznej lub pokrewnej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posiada znajomość przeprowadzania analizy ekonomicznej i finansowej, w tym dokonywania oceny studium wykonalności i biznes planów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 udokumentowane doświadczenie w zakresie funduszy strukturalnych (szkolenia, studia podyplomowe i inne)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e dokumentów potwierdzających posiadane wykształcenie, doświadczenie zawodowe (dokument potwierdzający uzyskany poziom wykształcenia, świadectwa pracy z dotychczasowych miejsc zatrudnienia, zaświadczenia 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.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;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Kancelarii Ogólnej Departamentu Polityki Regionalnej Urzędu Marszałkowskiego Województwa Kujawsko-Pomorskiego, 87-100 Toruń, ul. M. Skłodowskiej-Curie 73, pokój 112 a, I pię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Nabór ma charakter otwarty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56 656 1024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  <w:br/>
              <w:t xml:space="preserve">oraz ze środków budżetu Województwa Kujawsko-Pomorskiego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35:00Z</dcterms:created>
  <dc:creator>Jolanta Konkel</dc:creator>
  <dc:description/>
  <cp:keywords/>
  <dc:language>en-US</dc:language>
  <cp:lastModifiedBy> </cp:lastModifiedBy>
  <cp:lastPrinted>2010-02-08T12:48:00Z</cp:lastPrinted>
  <dcterms:modified xsi:type="dcterms:W3CDTF">2010-12-23T11:00:00Z</dcterms:modified>
  <cp:revision>22</cp:revision>
  <dc:subject/>
  <dc:title/>
</cp:coreProperties>
</file>