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1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uzupełniający nabór członków Zespołów Oceniających – ekspertów do oceny merytorycznej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osi priorytetowej I Rozwój infrastruktury technicznej, działania 1.1 Infrastruktura drogowa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posiada wykształcenie wyższe magisterskie ekonomiczne lub pokrewne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wiedzę oraz minimum 3-letnie doświadczenie zawodowe w branży ekonomicznej lub pokrewnej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posiada znajomość przeprowadzania analizy ekonomicznej i finansowej, w tym dokonywania oceny studium wykonalności i biznes planów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) udokumentowane doświadczenie w zakresie funduszy strukturalnych (szkolenia, studia podyplomowe i inne)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e dokumentów potwierdzających posiadane wykształcenie, doświadczenie zawodowe (dokument potwierdzający uzyskany poziom wykształcenia, świadectwa pracy z dotychczasowych miejsc zatrudnienia, zaświadczenia 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.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;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Kancelarii Ogólnej Departamentu Polityki Regionalnej Urzędu Marszałkowskiego Województwa Kujawsko-Pomorskiego, 87-100 Toruń, ul. M. Skłodowskiej-Curie 73, pokój 112 a, I piętr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w termi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 od 30.08.2010r.  do 13.09.2010r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składania dokumentów za pośrednictwem poczty decyduje data wpływu do adresata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i niekompletne lub złożone po terminie pozostaną bez rozpatrzeni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i Ministerstwa Rozwoju Regionalnego po uzyskaniu uprzedniej zgody na przetwarzanie danych osobow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56 656 1024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współfinansowana ze środków Europejskiego Funduszu Rozwoju Regionalnego </w:t>
              <w:br/>
              <w:t>w ramach Regionalnego Programu Operacyjnego Województwa Kujawsko-Pomorskiego na lata 2007-2013</w:t>
              <w:br/>
              <w:t xml:space="preserve">oraz ze środków budżetu Województwa Kujawsko-Pomorskiego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Tahoma" w:hAnsi="Tahoma" w:eastAsia="Times New Roman;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35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0-08-27T10:25:00Z</dcterms:modified>
  <cp:revision>18</cp:revision>
  <dc:subject/>
  <dc:title/>
</cp:coreProperties>
</file>