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uzupełniający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3. Rozwój infrastruktury społecznej,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3.3 Rozwój infrastruktury kultury,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, lecz posiada wiedzę i minimum            7-letnie doświadczenie zawodowe w ww. branży,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u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ma pełną zdolność do czynności praw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dniach 31.10-15.11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wend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1003"/>
        </w:tabs>
        <w:ind w:left="1003" w:hanging="283"/>
      </w:pPr>
      <w:rPr>
        <w:rFonts w:ascii="Times New Roman" w:hAnsi="Times New Roman" w:eastAsia="Times New Roman" w:cs="Times New Roman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10-29T14:05:00Z</dcterms:modified>
  <cp:revision>10</cp:revision>
  <dc:subject/>
  <dc:title> </dc:title>
</cp:coreProperties>
</file>