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1199" w:hRule="atLeast"/>
        </w:trPr>
        <w:tc>
          <w:tcPr>
            <w:tcW w:w="10716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37020" cy="19907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9" w:hRule="atLeast"/>
        </w:trPr>
        <w:tc>
          <w:tcPr>
            <w:tcW w:w="10716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ąd Marszałkowski Województwa Kujawsko-Pomorskieg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głasza nabór uzupełniający członków Zespołów Oceniających – ekspertów do oceny merytorycznej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inansowo-ekonomicznej  do oceny wniosków o dofinansowanie z EFR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osi priorytetowej 5 . Wzmocnienie konkurencyjności przedsiębiorstw, 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a 5.3 Wspieranie przedsiębiorstw w zakresie dostosowania do wymogów ochrony środowiska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Regionalnego Programu Operacyjnego Województwa Kujawsko-Pomorskiego 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lata 2007-2013 na okres 3 la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ejsce wykonywania pracy: </w:t>
            </w:r>
            <w:r>
              <w:rPr>
                <w:rFonts w:cs="Verdana" w:ascii="Verdana" w:hAnsi="Verdana"/>
                <w:sz w:val="16"/>
                <w:szCs w:val="16"/>
              </w:rPr>
              <w:t>Urząd Marszałkowski Województwa Kujawsko-Pomorskiego w Toruniu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agrodzenie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zgodnie z Uchwałą Nr 16/173/08 Zarządu Województwa Kujawsko-Pomorskiego z dnia 28 lutego 2008 r. </w:t>
              <w:br/>
              <w:t>(z późn. zm.) w sprawie ustalenia sposobu wynagradzania ekspertów za wykonaną pracę polegającą na ocenie merytorycznej projektów zgłoszonych do dofinansowania z Europejskiego Funduszu Rozwoju Regionalnego w ramach Regionalnego Programu Operacyjnego Województwa Kujawsko-Pomorskiego na lata 2007-2013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tapy naboru: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acja złożonych aplikacji,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lenie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gzamin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listy rekomendacyjnej kandydatów, którzy zaliczyli egzamin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ór ekspertów przez Zarząd Województwa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 Zespołu Oceniająceg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spert ds. oceny finansowo-ekonomiczn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pracownik Urzędu Marszałkowskiego jako ekspert z obszaru tematycznego dotyczącego wniosku (w przypadku złożenia wniosku przez Samorząd Województwa Kujawsko-Pomorskiego, w skład Zespołu Oceniającego w miejsce eksperta </w:t>
              <w:br/>
              <w:t>z obszaru tematycznego dotyczącego wniosku - pracownika Urzędu Marszałkowskiego lub jednostki podległej, wchodzi ekspert ds. oceny finansowo-ekonomicznej)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ekspertów ds. oceny finansowo-ekonomicznej (na okres 3 lat) może ubiegać się osoba, która spełnia następujące wymagania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Akapitzlist"/>
              <w:numPr>
                <w:ilvl w:val="2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ekonomiczne lub pokrewne oraz wiedzę i minimum 3-letnie doświadczenie zawodowe w branży ekonomicznej lub pokrewnej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zawodowe (licencjat) ekonomiczne lub pokrewne oraz wiedzę i minimum 5-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 oraz wykształcenie uzupełniające (studia podyplomowe) w dziedzinie ekonomicznej lub pokrewnej oraz minimum 5- 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, nie posiada wykształcenia uzupełniającego (studiów podyplomowych) w dziedzinie ekonomicznej lub pokrewnej, lecz posiada wiedzę i minimum            7-letnie doświadczenie zawodowe w ww. branży,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znajomość przeprowadzania analizy ekonomicznej i finansowej, w tym dokonywania oceny studium wykonalności i biznes planu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ma pełną zdolność do czynności praw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rzysta w pełni z praw publicz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była karana za przestępstwo umyślne lub przestępstwo skarbow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ożyła oświadczenie o gotowości do rzetelnej i bezstronnej oceny projekt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jest pracownikiem Urzędu Marszałkowskiego ani jednostki podległej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ndydaci ubiegający się o wpis na listy ekspertów proszeni są o złożenie następujących dokumentów (obowiązują wyłącznie formularze zawarte w ogłoszeniu, dostępne na stronie internetowej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 zakładce RPO WK-P/eksperci/nabór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motywacyjny (o objętości nie większej niż 1 str. formatu A4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 zgłoszeniowy kandydata na członka zespołu oceniającego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kopie dokumentów potwierdzających posiadane wykształcenie, doświadczenie zawodowe (dokument potwierdzający uzyskany poziom wykształcenia, świadectwa pracy z dotychczasowych miejsc zatrudnienia, zaświadczenia </w:t>
              <w:br/>
              <w:t>o uprawnieniach, ukończonych kursach, szkoleniach, itp.) – oryginały do wglądu w późniejszym etapie rekruta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spełnieniu warunków dotyczących korzystania z pełni praw publicznych, zdolności do czynności prawnych oraz niekaralności za przestępstwo popełnione umyślnie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wyrażeniu zgody na przetwarzanie danych osobowych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gotowości do rzetelnej i bezstronnej oceny projektów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stawienie dziedzin, w których eksperci będą dokonywać oceny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a na zamieszczenie danych osobowych w bazach ekspertów (należy pobrać ze strony internetowej)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y aplikacyjne (w zaklejonej kopercie z dopiskiem „ekspert RPO WK-P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ziałanie/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”) należy przesłać pocztą lub złożyć w Punkcie informacyjno-podawczym na parterze Urzędu Marszałkowskiego Województwa Kujawsko-Pomorskiego, 87-100 Toruń, Plac Teatralny 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Nabór prowadzony będzie w sposób ciągły od dnia 23.09.2013 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aza ekspertów utworzona na podstawie list członków zespołów oceniających podana zostanie do publicznej wiadomości na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czegółowe informacje można uzyskać pod numerem 0566218713 lub za pośrednictwem poczty elektronicznej: d.zandecka@kujawsko-pomorskie.pl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Footer"/>
              <w:ind w:right="36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ublikacja jest finansowana ze środków Europejskiego Funduszu Rozwoju Regionalnego </w:t>
              <w:br/>
              <w:t>w ramach Regionalnego Programu Operacyjnego Województwa Kujawsko-Pomorskiego na lata 2007-2013</w:t>
              <w:b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06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/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"/>
      <w:lvlJc w:val="left"/>
      <w:pPr>
        <w:tabs>
          <w:tab w:val="num" w:pos="284"/>
        </w:tabs>
        <w:ind w:left="284" w:hanging="284"/>
      </w:pPr>
      <w:rPr/>
    </w:lvl>
    <w:lvl w:ilvl="5">
      <w:start w:val="1"/>
      <w:numFmt w:val="lowerLetter"/>
      <w:lvlText w:val="%6)"/>
      <w:lvlJc w:val="left"/>
      <w:pPr>
        <w:tabs>
          <w:tab w:val="num" w:pos="1003"/>
        </w:tabs>
        <w:ind w:left="1003" w:hanging="283"/>
      </w:pPr>
      <w:rPr>
        <w:rFonts w:ascii="Times New Roman" w:hAnsi="Times New Roman" w:eastAsia="Times New Roman" w:cs="Times New Roman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20:00Z</dcterms:created>
  <dc:creator>Jolanta Konkel</dc:creator>
  <dc:description/>
  <cp:keywords/>
  <dc:language>en-US</dc:language>
  <cp:lastModifiedBy>d.zandecka</cp:lastModifiedBy>
  <cp:lastPrinted>2010-02-08T12:48:00Z</cp:lastPrinted>
  <dcterms:modified xsi:type="dcterms:W3CDTF">2013-09-17T08:48:00Z</dcterms:modified>
  <cp:revision>5</cp:revision>
  <dc:subject/>
  <dc:title> </dc:title>
</cp:coreProperties>
</file>