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9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nabór uzupełniający członków Zespołów Oceniających – ekspertów do oceny merytorycznej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 do oceny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osi priorytetowej 5 . Wzmocnienie konkurencyjności przedsiębiorstw, 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a 5.2 Wsparcie inwestycji przedsiębiorstw,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działania 5.2.1 Wsparcie inwestycji mikroprzedsiębiorstw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 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Akapitzlist"/>
              <w:numPr>
                <w:ilvl w:val="2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ekonomiczne lub pokrewne oraz wiedzę i minimum 3-letnie doświadczenie zawodowe w branży ekonomicznej lub pokrewnej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zawodowe (licencjat) ekonomiczne lub pokrewne oraz wiedzę i minimum 5-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 oraz wykształcenie uzupełniające (studia podyplomowe) w dziedzinie ekonomicznej lub pokrewnej oraz minimum 5- 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, nie posiada wykształcenia uzupełniającego (studiów podyplomowych) w dziedzinie ekonomicznej lub pokrewnej, lecz posiada wiedzę i minimum            7-letnie doświadczenie zawodowe w ww. branży,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znajomość przeprowadzania analizy ekonomicznej i finansowej, w tym dokonywania oceny studium wykonalności i biznes planu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ma pełną zdolność do czynności praw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zysta w pełni z praw publicz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była karana za przestępstwo umyślne lub przestępstwo skarbow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ożyła oświadczenie o gotowości do rzetelnej i bezstronnej oceny projekt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pracownikiem Urzędu Marszałkowskiego ani jednostki podległej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opie dokumentów potwierdzających posiadane wykształcenie, doświadczenie zawodowe (dokument potwierdzający uzyskany poziom wykształcenia, świadectwa pracy z dotychczasowych miejsc zatrudnienia, zaświadczenia </w:t>
              <w:br/>
              <w:t>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Punkcie informacyjno-podawczym na parterze Urzędu Marszałkowskiego Województwa Kujawsko-Pomorskiego, 87-100 Toruń, Plac Teatralny 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Nabór prowadzony będzie w sposób ciągły od dnia 23.09.2013 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0566218713 lub za pośrednictwem poczty elektronicznej: d.zandecka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jest finansowana ze środków Europejskiego Funduszu Rozwoju Regionalnego </w:t>
              <w:br/>
              <w:t>w ramach Regionalnego Programu Operacyjnego Województwa Kujawsko-Pomorskiego na lata 2007-2013</w:t>
              <w:b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06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/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"/>
      <w:lvlJc w:val="left"/>
      <w:pPr>
        <w:tabs>
          <w:tab w:val="num" w:pos="284"/>
        </w:tabs>
        <w:ind w:left="284" w:hanging="284"/>
      </w:pPr>
      <w:rPr/>
    </w:lvl>
    <w:lvl w:ilvl="5">
      <w:start w:val="1"/>
      <w:numFmt w:val="lowerLetter"/>
      <w:lvlText w:val="%6)"/>
      <w:lvlJc w:val="left"/>
      <w:pPr>
        <w:tabs>
          <w:tab w:val="num" w:pos="1003"/>
        </w:tabs>
        <w:ind w:left="1003" w:hanging="283"/>
      </w:pPr>
      <w:rPr>
        <w:rFonts w:ascii="Times New Roman" w:hAnsi="Times New Roman" w:eastAsia="Times New Roman" w:cs="Times New Roman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20:00Z</dcterms:created>
  <dc:creator>Jolanta Konkel</dc:creator>
  <dc:description/>
  <cp:keywords/>
  <dc:language>en-US</dc:language>
  <cp:lastModifiedBy>d.zandecka</cp:lastModifiedBy>
  <cp:lastPrinted>2010-02-08T12:48:00Z</cp:lastPrinted>
  <dcterms:modified xsi:type="dcterms:W3CDTF">2013-09-17T08:43:00Z</dcterms:modified>
  <cp:revision>2</cp:revision>
  <dc:subject/>
  <dc:title> </dc:title>
</cp:coreProperties>
</file>