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6"/>
      </w:tblGrid>
      <w:tr>
        <w:trPr>
          <w:trHeight w:val="1199" w:hRule="atLeast"/>
        </w:trPr>
        <w:tc>
          <w:tcPr>
            <w:tcW w:w="10716" w:type="dxa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637020" cy="19907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702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89" w:hRule="atLeast"/>
        </w:trPr>
        <w:tc>
          <w:tcPr>
            <w:tcW w:w="10716" w:type="dxa"/>
            <w:tcBorders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rząd Marszałkowski Województwa Kujawsko-Pomorskiego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głasza uzupełniający nabór członków Zespołów Oceniających – ekspertów do oceny merytorycznej: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finansowo-ekonomicznej  i niezależnych biegłych do oceny wniosków o dofinansowanie z EFRR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ramach Osi priorytetowej 3 Rozwój infrastruktury społecznej, Działania 3.2 Rozwój infrastruktury ochrony zdrowia i pomocy społecznej,                                                        </w:t>
            </w:r>
          </w:p>
          <w:p>
            <w:pPr>
              <w:pStyle w:val="Normal"/>
              <w:ind w:lef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ramach Regionalnego Programu Operacyjnego Województwa Kujawsko-Pomorskiego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 lata 2007-2013 na okres 3 la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iejsce wykonywania pracy: </w:t>
            </w:r>
            <w:r>
              <w:rPr>
                <w:rFonts w:cs="Verdana" w:ascii="Verdana" w:hAnsi="Verdana"/>
                <w:sz w:val="16"/>
                <w:szCs w:val="16"/>
              </w:rPr>
              <w:t>Urząd Marszałkowski Województwa Kujawsko-Pomorskiego w Toruni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nagrodzenie:</w:t>
            </w:r>
            <w:r>
              <w:rPr>
                <w:rFonts w:cs="Arial" w:ascii="Verdana" w:hAnsi="Verdana"/>
                <w:sz w:val="16"/>
                <w:szCs w:val="16"/>
              </w:rPr>
              <w:t xml:space="preserve"> zgodnie z Uchwałą Nr 16/173/08 Zarządu Województwa Kujawsko-Pomorskiego z dnia 28 lutego 2008r. </w:t>
              <w:br/>
              <w:t>(z późn. zm.) w sprawie ustalenia sposobu wynagradzania ekspertów za wykonaną pracę polegającą na ocenie merytorycznej projektów zgłoszonych do dofinansowania z Europejskiego Funduszu Rozwoju Regionalnego w ramach Regionalnego Programu Operacyjnego Województwa Kujawsko-Pomorskiego na lata 2007-2013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Etapy naboru: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ryfikacja złożonych aplikacji,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kolenie dla kandydatów na ekspertów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gzamin dla kandydatów na ekspertów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listy rekomendacyjnej kandydatów, którzy zaliczyli egzamin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bór ekspertów przez Zarząd Województwa.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ład Zespołu Oceniająceg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kspert ds. oceny finansowo-ekonomicznej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pracownik Urzędu Marszałkowskiego jako ekspert z obszaru tematycznego dotyczącego wniosku (w przypadku złożenia wniosku przez Samorząd Województwa Kujawsko-Pomorskiego, w skład Zespołu Oceniającego w miejsce eksperta </w:t>
              <w:br/>
              <w:t>z obszaru tematycznego dotyczącego wniosku - pracownika Urzędu Marszałkowskiego lub jednostki podległej, wchodzi ekspert ds. oceny finansowo-ekonomicznej).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az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zależny biegły, który przygotowuje merytoryczną opinię na temat ocenianego projektu na wniosek co najmniej jednego eksperta z Zespołu Oceniającego lub w uzasadnionych przypadkach dla wszystkich projektów przekazanych do oceny merytorycznej w ramach danego konkursu wskazanych przez Instytucję Zarządzającą RPO WK-P. 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 wpis na listę ekspertów ds. oceny finansowo-ekonomicznej (na okres 3 lat) może ubiegać się osoba, która spełnia następujące wymagania: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ekonomiczne lub pokrewne oraz wiedzę i minimum 3-letnie doświadczenie zawodowe w branży ekonomicznej lub pokrewnej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zawodowe (licencjat) ekonomiczne lub pokrewne oraz   wiedzę i minimum 5-letnie doświadczenie zawodowe w branży ekonomicznej lub pokrewnej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lub zawodowe (licencjat) z dowolnej dziedziny oraz wykształcenie uzupełniające (studia podyplomowe) w dziedzinie ekonomicznej lub pokrewnej oraz minimum 5- letnie doświadczenie zawodowe w branży ekonomicznej lub pokrewnej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lub zawodowe (licencjat) z dowolnej dziedziny, nie posiada wykształcenia uzupełniającego (studiów podyplomowych) w dziedzinie ekonomicznej lub pokrewnej lecz posiada wiedzę i minimum 7-letnie doświadczenie zawodowe w w/w branży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znajomość przeprowadzania analizy ekonomicznej i finansowej, w tym dokonywania oceny studium wykonalności i biznes planów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 pełną zdolność do czynności prawnyc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rzysta w pełni z praw publicznyc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była karana za przestępstwo umyślne lub przestępstwo skarbow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łożyła oświadczenie o gotowości do rzetelnej i bezstronnej oceny projektów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jest pracownikiem Urzędu Marszałkowskiego ani jednostki podległej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okumentowane doświadczenie w zakresie funduszy strukturalnych (szkolenia, studia podyplomowe i inne).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 wpis na listę niezależnych biegłych do oceny  (na okres 3 lat) może ubiegać się osoba, która spełnia następujące wymagania: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ind w:left="567" w:hanging="56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) posiada wykształcenie wyższe magisterskie z dziedziny: 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budowlanej, środowiskowej, informatycznej, medycznej, technologii przemysłowej oraz wiedzę i minimum 3-letnie doświadczenie zawodowe w w/w dziedzinach</w:t>
            </w:r>
          </w:p>
          <w:p>
            <w:pPr>
              <w:pStyle w:val="Normal"/>
              <w:autoSpaceDE w:val="false"/>
              <w:ind w:firstLine="567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posiada wykształcenie wyższe inżynierskie (nie posiada wykształcenia wyższego magisterskiego) z  dziedziny: 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budowlanej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środowiskowej, informatycznej, medycznej, technologii przemysłowej oraz wiedzę i minimum 5-letnie doświadczenie zawodowe</w:t>
            </w:r>
          </w:p>
          <w:p>
            <w:pPr>
              <w:pStyle w:val="Normal"/>
              <w:ind w:left="902" w:hanging="335"/>
              <w:jc w:val="both"/>
              <w:rPr/>
            </w:pPr>
            <w:r>
              <w:rPr>
                <w:rFonts w:eastAsia="Calibri" w:cs="Verdana" w:ascii="Verdana" w:hAnsi="Verdana"/>
                <w:sz w:val="16"/>
                <w:szCs w:val="16"/>
              </w:rPr>
              <w:t>w w/w dzie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902" w:hanging="335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14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posiada wykształcenie średnie techniczne z dziedziny 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budowlanej, środowiskowej, informatycznej, medycznej, technologii przemysłowej oraz wiedzę i minimum 7-letnie doświadczenie zawodowe w w/w dziedzinach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posiada znajomość przepisów branżowych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posiada umiejętność dokonywania oceny studium wykonalności i biznes planów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ma pełną zdolność do czynności prawnych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) korzysta w pełni z praw publicznych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) nie była karana za przestępstwo umyślne lub przestępstwo skarbowe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) złożyła oświadczenie o gotowości do rzetelnej i bezstronnej oceny projektów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) nie jest pracownikiem Urzędu Marszałkowskiego ani jednostki podległej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9) preferowane jest doświadczenie w zakresie funduszy strukturalnych. 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andydaci ubiegający się o wpis na listy ekspertów proszeni są o złożenie następujących dokumentów (obowiązują wyłącznie formularze zawarte w ogłoszeniu, dostępne na stronie internetowej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www.mojregion.eu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w zakładce RPO WK-P/eksperci/nabór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 motywacyjny (o objętości nie większej niż 1 str. formatu A4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ularz zgłoszeniowy kandydata na członka zespołu oceniającego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pie dokumentów potwierdzających posiadane wykształcenie, doświadczenie zawodowe (dokument potwierdzający uzyskany poziom wykształcenia, świadectwa pracy z dotychczasowych miejsc zatrudnienia, zaświadczenia o uprawnieniach, ukończonych kursach, szkoleniach, itp.) – oryginały do wglądu w późniejszym etapie rekrutacj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spełnieniu warunków dotyczących korzystania z pełni praw publicznych, zdolności do czynności prawnych oraz niekaralności za przestępstwo popełnione umyślnie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wyrażeniu zgody na przetwarzanie danych osobowych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gotowości do rzetelnej i bezstronnej oceny projektów (należy pobrać ze strony internetowej).</w:t>
            </w:r>
          </w:p>
          <w:p>
            <w:pPr>
              <w:pStyle w:val="Normal"/>
              <w:numPr>
                <w:ilvl w:val="0"/>
                <w:numId w:val="2"/>
              </w:numPr>
              <w:ind w:left="1077" w:hanging="35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estawienie dziedzin, w których eksperci będą dokonywać oceny (należy pobrać ze strony internetowej);</w:t>
            </w:r>
          </w:p>
          <w:p>
            <w:pPr>
              <w:pStyle w:val="Normal"/>
              <w:numPr>
                <w:ilvl w:val="0"/>
                <w:numId w:val="2"/>
              </w:numPr>
              <w:ind w:left="1077" w:hanging="35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goda na zamieszczenie danych osobowych w bazach ekspertów (należy pobrać ze strony internetowej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kumenty aplikacyjne (w zaklejonej kopercie z dopiskiem „ekspert RPO WK-P –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ziałanie/a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”) należy przesłać pocztą lub złożyć w Kancelarii Ogólnej Departamentu Polityki Regionalnej Urzędu Marszałkowskiego Województwa Kujawsko-Pomorskiego, 87-100 Toruń, ul. M. Skłodowskiej-Curie 73, pokój 112 a, I piętr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w terminie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: od 6.07.2011 r. do 20.07.2011 r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aza ekspertów utworzona na podstawie list  członków zespołów oceniających podana zostanie do publicznej wiadomości na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ww.mojregion.eu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i Ministerstwa Rozwoju Regionalnego po uzyskaniu uprzedniej zgody na przetwarzanie danych osobowych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czegółowe informacje można uzyskać pod numerem 56 656 1024 lub za pośrednictwem poczty elektronicznej: d.zandecka@kujawsko-pomorskie.pl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Footer"/>
              <w:ind w:right="36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ublikacja współfinansowana ze środków Europejskiego Funduszu Rozwoju Regionalnego </w:t>
              <w:br/>
              <w:t>w ramach Regionalnego Programu Operacyjnego Województwa Kujawsko-Pomorskiego na lata 2007-2013</w:t>
              <w:br/>
              <w:t xml:space="preserve">oraz ze środków budżetu Województwa Kujawsko-Pomorskiego 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5z8">
    <w:name w:val="WW8Num5z8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jregion.eu/" TargetMode="External"/><Relationship Id="rId4" Type="http://schemas.openxmlformats.org/officeDocument/2006/relationships/hyperlink" Target="http://www.mojregion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6:35:00Z</dcterms:created>
  <dc:creator>Jolanta Konkel</dc:creator>
  <dc:description/>
  <cp:keywords/>
  <dc:language>en-US</dc:language>
  <cp:lastModifiedBy> </cp:lastModifiedBy>
  <cp:lastPrinted>2010-02-08T12:48:00Z</cp:lastPrinted>
  <dcterms:modified xsi:type="dcterms:W3CDTF">2011-07-06T07:41:00Z</dcterms:modified>
  <cp:revision>29</cp:revision>
  <dc:subject/>
  <dc:title/>
</cp:coreProperties>
</file>