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Urząd Marszałkowski Województwa Kujawsko-Pomorskiego w Toruniu uprzejmie informuje, iż w ogłoszeniu z dnia 17 czerwca 2010r. dotyczącym </w:t>
      </w:r>
      <w:r>
        <w:rPr>
          <w:rFonts w:cs="Tahoma" w:ascii="Tahoma" w:hAnsi="Tahoma"/>
          <w:sz w:val="20"/>
          <w:szCs w:val="20"/>
          <w:lang w:eastAsia="pl-PL"/>
        </w:rPr>
        <w:t>uzupełniającego naboru członków Zespołów Oceniających – ekspertów do oceny merytorycznej: finansowo ekonomicznej i niezależnych biegłych do oceny wniosków o dofinansowanie z EFRR w osi priorytetowej III Rozwój infrastruktury społecznej, działania 3.3 Rozwój infrastruktury kultury w ramach Regionalnego Programu Operacyjnego Województwa Kujawsko-Pomorskiego na lata 2007-2013 nastąpił  błąd techniczny polegający na niewłaściwym określeniu wymagań w stosunku do osób ubiegających się o wpis na listę niezależnych biegłych do ocen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Właściwy zapis brzm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O wpis na listę niezależnych biegłych do oceny (na okres 3 lat) może ubiegać się osoba, która spełnia następujące wymagania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posiada wykształcenie wyższe magisterskie z dziedziny: historii, historii sztuki, budowlanej, środowiskowej, informatycznej, turystycznej, technologii przemysłowej oraz wiedzę i minimum 3-letnie doświadczenie zawodowe w w/w dziedzin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lub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siada wykształcenie wyższe inżynierskie (nie posiada wykształcenia magisterskiego) z dziedziny: budowlanej, środowiskowej, informatycznej, turystycznej, technologii przemysłowej oraz wiedzę i minimum 5-letnie doświadczenie zawodowe w w/w dziedzin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lub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siada wykształcenie średnie techniczne z dziedziny: budowlanej, środowiskowej, informatycznej, turystycznej, technologii przemysłowej oraz wiedzę i minimum 7-letnie doświadczenie zawodowe w w/w dziedzinach,</w:t>
      </w:r>
    </w:p>
    <w:p>
      <w:pPr>
        <w:pStyle w:val="Normal"/>
        <w:autoSpaceDE w:val="false"/>
        <w:spacing w:lineRule="auto" w:line="360" w:before="0" w:after="0"/>
        <w:ind w:left="426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posiada znajomość przepisów branżowych,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3) posiada umiejętność dokonywania oceny studium wykonalności i biznes planów,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4) ma pełną zdolność do czynności prawnych,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5) korzysta w pełni z praw publicznych,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6) nie była karana za przestępstwo umyślne lub przestępstwo skarbowe,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7) złożyła oświadczenie o gotowości do rzetelnej i bezstronnej oceny projektów,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8) nie jest pracownikiem Urzędu Marszałkowskiego ani jednostki podległej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9) preferowane jest doświadczenie w zakresie funduszy strukturalnych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W związku z powyższą informacją </w:t>
      </w:r>
      <w:r>
        <w:rPr>
          <w:rFonts w:cs="Tahoma" w:ascii="Tahoma" w:hAnsi="Tahoma"/>
          <w:b/>
          <w:sz w:val="20"/>
          <w:szCs w:val="20"/>
          <w:lang w:eastAsia="pl-PL"/>
        </w:rPr>
        <w:t>nabór dokumentów aplikacyjnych przedłuża się do dnia 7 lipca 2010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31:00Z</dcterms:created>
  <dc:creator>Biuro Programowania RPO</dc:creator>
  <dc:description/>
  <cp:keywords/>
  <dc:language>en-US</dc:language>
  <cp:lastModifiedBy>p.mentkowski</cp:lastModifiedBy>
  <dcterms:modified xsi:type="dcterms:W3CDTF">2010-06-23T08:31:00Z</dcterms:modified>
  <cp:revision>2</cp:revision>
  <dc:subject/>
  <dc:title/>
</cp:coreProperties>
</file>