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9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nabór uzupełniający członków Zespołów Oceniających – ekspertów do oceny merytorycznej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 i niezależnych biegłych do oceny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osi priorytetowej 4 . Rozwój infrastruktury społeczeństwa informacyjnego, 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a 4.3 Rozwój komercyjnych e-usług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 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ależny biegły, który przygotowuje merytoryczną opinię na temat ocenianego projektu na wniosek, co najmniej jednego eksperta z Zespołu Oceniającego lub w uzasadnionych przypadkach dla wszystkich projektów przekazanych do oceny merytorycznej w ramach danego konkursu wskazanych przez Instytucję Zarządzającą RPO WK-P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niezależnych biegłych do oceny  (na okres 3 lat) może ubiegać się osoba, która spełnia następujące wymagania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left="56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) posiada wykształcenie wyższe magisterskie z dziedziny: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budowlanej, </w:t>
            </w:r>
            <w:r>
              <w:rPr>
                <w:rFonts w:eastAsia="TimesNewRoman" w:cs="TimesNewRoman" w:ascii="Verdana" w:hAnsi="Verdana"/>
                <w:sz w:val="16"/>
                <w:szCs w:val="16"/>
              </w:rPr>
              <w:t>ś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rodowiskowej, informatycznej, technologii przemysłowej</w:t>
            </w:r>
            <w:r>
              <w:rPr>
                <w:rFonts w:eastAsia="Calibri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oraz wiedzę i minimum 3-letnie doświadczenie zawodowe w ww. dziedzinach</w:t>
            </w:r>
          </w:p>
          <w:p>
            <w:pPr>
              <w:pStyle w:val="Normal"/>
              <w:autoSpaceDE w:val="false"/>
              <w:ind w:firstLine="567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autoSpaceDE w:val="false"/>
              <w:ind w:left="567" w:hanging="567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  posiada wykształcenie wyższe inżynierskie (nie posiada wykształcenia wyższego magisterskiego) z  dziedziny: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 budowlanej, </w:t>
            </w:r>
            <w:r>
              <w:rPr>
                <w:rFonts w:eastAsia="TimesNewRoman" w:cs="TimesNewRoman" w:ascii="Verdana" w:hAnsi="Verdana"/>
                <w:sz w:val="16"/>
                <w:szCs w:val="16"/>
              </w:rPr>
              <w:t>ś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rodowiskowej, informatycznej, technologii przemysłowej</w:t>
            </w:r>
            <w:r>
              <w:rPr>
                <w:rFonts w:eastAsia="Calibri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oraz wiedzę i minimum 5-letnie doświadczenie zawodowe                   w ww. dzie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902" w:hanging="335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 posiada wykształcenie średnie techniczne z dziedziny: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 budowlanej, </w:t>
            </w:r>
            <w:r>
              <w:rPr>
                <w:rFonts w:eastAsia="TimesNewRoman" w:cs="TimesNewRoman" w:ascii="Verdana" w:hAnsi="Verdana"/>
                <w:sz w:val="16"/>
                <w:szCs w:val="16"/>
              </w:rPr>
              <w:t>ś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rodowiskowej, informatycznej, technologii przemysłowej</w:t>
            </w:r>
            <w:r>
              <w:rPr>
                <w:rFonts w:eastAsia="Calibri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oraz wiedzę i minimum 7-letnie doświadczenie zawodowe w ww. dziedzinach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osiada znajomość przepisów branżowych,</w:t>
            </w:r>
          </w:p>
          <w:p>
            <w:pPr>
              <w:pStyle w:val="Normal"/>
              <w:ind w:left="567" w:hanging="283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) posiada umiejętność dokonywania oceny studium wykonalności i biznes planu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ma pełną zdolność do czynności praw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korzysta w pełni z praw publicz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nie była karana za przestępstwo umyślne lub przestępstwo skarbowe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złożyła oświadczenie o gotowości do rzetelnej i bezstronnej oceny projektów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nie jest pracownikiem Urzędu Marszałkowskiego ani jednostki podległej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</w:p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ekonomiczne lub pokrewne oraz wiedzę i minimum 3-letnie doświadczenie zawodowe w branży ekonomicznej lub pokrewnej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zawodowe (licencjat) ekonomiczne lub pokrewne oraz wiedzę i minimum 5-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 oraz wykształcenie uzupełniające (studia podyplomowe) w dziedzinie ekonomicznej lub pokrewnej oraz minimum 5- 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, nie posiada wykształcenia uzupełniającego (studiów podyplomowych) w dziedzinie ekonomicznej lub pokrewnej, lecz posiada wiedzę i minimum            7-letnie doświadczenie zawodowe w ww. branży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znajomość przeprowadzania analizy ekonomicznej i finansowej, w tym dokonywania oceny studium wykonalności i biznes planu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pełną zdolność do czynności prawn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zysta w pełni z praw publicznych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była karana za przestępstwo umyślne lub przestępstwo skarbowe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ożyła oświadczenie o gotowości do rzetelnej i bezstronnej oceny projektów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pracownikiem Urzędu Marszałkowskiego ani jednostki podległej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opie dokumentów potwierdzających posiadane wykształcenie, doświadczenie zawodowe (dokument potwierdzający uzyskany poziom wykształcenia, świadectwa pracy z dotychczasowych miejsc zatrudnienia, zaświadczenia </w:t>
              <w:br/>
              <w:t>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Punkcie informacyjno-podawczym na parterze Urzędu Marszałkowskiego Województwa Kujawsko-Pomorskiego, 87-100 Toruń, Plac Teatralny 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Nabór prowadzony będzie w sposób ciągły od dnia 7.06.2013 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0566218713 lub za pośrednictwem poczty elektronicznej: d.zandecka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jest finansowana ze środków Europejskiego Funduszu Rozwoju Regionalnego </w:t>
              <w:br/>
              <w:t>w ramach Regionalnego Programu Operacyjnego Województwa Kujawsko-Pomorskiego na lata 2007-2013</w:t>
              <w:b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20:00Z</dcterms:created>
  <dc:creator>Jolanta Konkel</dc:creator>
  <dc:description/>
  <cp:keywords/>
  <dc:language>en-US</dc:language>
  <cp:lastModifiedBy>d.zandecka</cp:lastModifiedBy>
  <cp:lastPrinted>2010-02-08T12:48:00Z</cp:lastPrinted>
  <dcterms:modified xsi:type="dcterms:W3CDTF">2013-06-06T10:43:00Z</dcterms:modified>
  <cp:revision>12</cp:revision>
  <dc:subject/>
  <dc:title> </dc:title>
</cp:coreProperties>
</file>