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nabór członków Zespołów Oceniających – ekspertów do oceny merytorycznej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 i niezależnych biegłych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osi priorytetowej 2 Zachowanie i racjonalne użytkowanie środowiska.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a  2.6 Ochrona i promocja zasobów przyrodniczych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 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,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niezależnych biegłych do oceny  (na okres 3 lat) może ubiegać się osoba, która spełnia następujące wymagania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left="56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) posiada wykształcenie wyższe magisterskie z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iologii, ekologii, nauk leśnych, geofizyki, geografii, geologii, inżynierii rolniczej,  kształtowania środowiska i inżynierii środowiska oraz wiedzę i minimum 3-letnie doświadczenie zawodowe w ww. dziedzinach</w:t>
            </w:r>
          </w:p>
          <w:p>
            <w:pPr>
              <w:pStyle w:val="Normal"/>
              <w:autoSpaceDE w:val="false"/>
              <w:ind w:firstLine="567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autoSpaceDE w:val="false"/>
              <w:ind w:left="567" w:hanging="567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posiada wykształcenie wyższe inżynierskie (nie posiada wykształcenia wyższego magisterskiego) z 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biologii, ekologii, nauk leśnych, geofizyki, geografii, geologii, inżynierii rolniczej,  kształtowania środowiska i inżynierii środowiska oraz wiedzę i minimum 5-letnie doświadczenie zawodowe w ww. dzie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902" w:hanging="335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posiada wykształcenie średnie techniczne z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 biologii, ekologii, nauk leśnych, geofizyki, geografii, geologii, inżynierii rolniczej,  kształtowania środowiska i inżynierii środowiska  oraz wiedzę i minimum 7-letnie doświadczenie zawodowe w ww. dziedzinach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osiada znajomość przepisów branżowych,</w:t>
            </w:r>
          </w:p>
          <w:p>
            <w:pPr>
              <w:pStyle w:val="Normal"/>
              <w:ind w:left="567" w:hanging="283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) posiada umiejętność dokonywania oceny studium wykonalności i biznes planu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ma pełną zdolność do czynności praw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korzysta w pełni z praw publicz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nie była karana za przestępstwo umyślne lub przestępstwo skarbowe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złożyła oświadczenie o gotowości do rzetelnej i bezstronnej oceny projekt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nie jest pracownikiem Urzędu Marszałkowskiego ani jednostki podległej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, lecz posiada wiedzę i minimum 7-letnie doświadczenie zawodowe w w/w branż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u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pełną zdolność do czynności praw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pie dokumentów potwierdzających posiadane wykształcenie, doświadczenie zawodowe (dokument potwierdzający uzyskany poziom wykształcenia, świadectwa pracy z dotychczasowych miejsc zatrudnienia, zaświadczenia </w:t>
              <w:br/>
              <w:t>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Punkcie informacyjno-podawczym na parterze Urzędu Marszałkowskiego Województwa Kujawsko-Pomorskiego, 87-100 Toruń, Plac Teatralny 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Nabór prowadzony będzie w sposób ciągły od dnia  7.03..2013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0566218713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jest finansowana ze środków Europejskiego Funduszu Rozwoju Regionalnego </w:t>
              <w:br/>
              <w:t>w ramach Regionalnego Programu Operacyjnego Województwa Kujawsko-Pomorskiego na lata 2007-2013</w:t>
              <w:b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20:00Z</dcterms:created>
  <dc:creator>Jolanta Konkel</dc:creator>
  <dc:description/>
  <cp:keywords/>
  <dc:language>en-US</dc:language>
  <cp:lastModifiedBy>d.zandecka</cp:lastModifiedBy>
  <cp:lastPrinted>2010-02-08T12:48:00Z</cp:lastPrinted>
  <dcterms:modified xsi:type="dcterms:W3CDTF">2013-03-05T09:30:00Z</dcterms:modified>
  <cp:revision>17</cp:revision>
  <dc:subject/>
  <dc:title> </dc:title>
</cp:coreProperties>
</file>