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nabór uzupełniający członków Zespołów Oceniających – ekspertów z obszaru tematycznego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osi priorytetowej 1 . Rozwój infrastruktury technicznej, 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1.1 Infrastruktura drogowa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>z obszaru tematycznego dotyczącego wniosku - pracownika Urzędu Marszałkowskiego lub jednostki podległej, wchodzi ekspert ds. oceny finansowo-ekonomicznej)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az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,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 wpis na listę ekspertów z obszaru tematycznego dotyczącego wniosku może ubiegać się </w:t>
            </w:r>
            <w:r>
              <w:rPr>
                <w:rFonts w:cs="Tahoma" w:ascii="Verdana" w:hAnsi="Verdana"/>
                <w:sz w:val="16"/>
                <w:szCs w:val="16"/>
              </w:rPr>
              <w:t>pracownik merytoryczny Urzędu Marszałkowskiego wytypowany przez dyrektora Departamentu lub jednostki organizacyjnej podległej Samorządowi Województwa, który spełnia następujące warunki:</w:t>
            </w:r>
          </w:p>
          <w:p>
            <w:pPr>
              <w:pStyle w:val="Normal"/>
              <w:ind w:left="709" w:hanging="142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 xml:space="preserve">- jest obecnie pracownikiem Urzędu Marszałkowskiego lub jednostki organizacyjnej podległej Samorządowi Województwa,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posiada wykształcenie wyższe magisterskie,</w:t>
            </w:r>
          </w:p>
          <w:p>
            <w:pPr>
              <w:pStyle w:val="Normal"/>
              <w:ind w:left="709" w:hanging="142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posiada wiedzę oraz minimum 3-letnie doświadczenie zawodowe w obszarze tematycznym niezbędnym do oceny danego typu projektu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posiada znajomość dokumentów strategicznych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ma pełną zdolność do czynności prawnych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korzysta w pełni z praw publicznych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nie był karany za przestępstwo umyślne lub przestępstwo skarbowe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złożył oświadczenie o gotowości do rzetelnej i bezstronnej oceny projektów,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709" w:hanging="142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>-preferowana jest znajomość przeprowadzania analizy ekonomicznej i finansowej w tym dokonywania oceny studium wykonalności i biznes planów,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rPr>
                <w:rFonts w:cs="Tahoma" w:ascii="Verdana" w:hAnsi="Verdana"/>
                <w:sz w:val="16"/>
                <w:szCs w:val="16"/>
              </w:rPr>
              <w:t>- preferowane jest doświadczenie w zakresie funduszy strukturalnych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sposób ciągły od dnia 14.08.2013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czegółowe informacje można uzyskać pod numerem 0566218713 lub za pośrednictwem poczty elektronicznej: d.zandecka@kujawsko-pomorskie.pl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ublikacja jest finansowana ze środków Europejskiego Funduszu Rozwoju Regionalnego </w:t>
              <w:br/>
              <w:t>w ramach Regionalnego Programu Operacyjnego Województwa Kujawsko-Pomorskiego na lata 2007-2013</w:t>
              <w:b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5z8">
    <w:name w:val="WW8Num5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0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3-08-12T10:01:00Z</dcterms:modified>
  <cp:revision>3</cp:revision>
  <dc:subject/>
  <dc:title> </dc:title>
</cp:coreProperties>
</file>