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estawienie dziedzin, w ramach których eksperci będą dokonywać oceny </w:t>
      </w:r>
    </w:p>
    <w:tbl>
      <w:tblPr>
        <w:tblW w:w="10980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50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ziedzi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bór tematu</w:t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 Infrastruktura drogowa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Infrastruktura transportu publiczn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Infrastruktura kolejow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Infrastruktura portu lotnicz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ozwój infrastruktury wodno-ściekow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Gospodarka odpadam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Rozwój infrastruktury w zakresie ochrony powietrz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Infrastruktura energetyczna przyjazna środowisk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Rozwój infrastruktury bezpieczeństwa powodziowego i przeciwdziałanie zagrożeniom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Ochrona i promocja zasobów przyrodnicz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ozwój infrastruktury edukacyj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Rozwój infrastruktury ochrony zdrowia i pomocy społecz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Rozwój infrastruktury kultury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Rozwój infrastruktury IC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Rozwój usług i aplikacji dla ludnośc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sługi i aplikacje dla obywateli (e-zdrowie, e-administracja, e-nauczanie, e-wykluczenie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Rozwój komercyjnych e-usług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Rozwój instytucji otoczenia biznes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Wsparcie inwestycji mikro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 Wsparcie inwestycji 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Wsparcie przedsiębiorstw w zakresie dostosowania do wymogów ochrony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Wzmocnienie regionalnego potencjału badań i rozwoju technologi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5 Promocja i rozwój markowych produktó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6 Kompleksowe uzbrojenie terenów pod inwestycj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Rozwój usług turystycznych w oparciu o zasoby przyrodnicz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Rozwój usług turystycznych i uzdrowi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1 Rewitalizacja zdegradowanych dzielnic mias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2 Adaptacja do nowych funkcji społeczno-gospodarczych terenów poprzemysłowych i powoj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Wsparcie procesu zarządzania i wdrażania RP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Działania informacyjne i promocyjn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/>
        <w:t xml:space="preserve">⁭  </w:t>
      </w:r>
      <w:r>
        <w:rPr/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00:00Z</dcterms:created>
  <dc:creator>Izabela_Baraniecka</dc:creator>
  <dc:description/>
  <cp:keywords/>
  <dc:language>en-US</dc:language>
  <cp:lastModifiedBy> </cp:lastModifiedBy>
  <cp:lastPrinted>2008-07-03T11:53:00Z</cp:lastPrinted>
  <dcterms:modified xsi:type="dcterms:W3CDTF">2014-08-22T10:00:00Z</dcterms:modified>
  <cp:revision>2</cp:revision>
  <dc:subject/>
  <dc:title>Załącznik nr 1 Procedury utworzenia Listy Ekspertów</dc:title>
</cp:coreProperties>
</file>