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4. Rozwój infrastruktury społeczeństwa informacyjnego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4.2  Rozwój usług i aplikacji dla ludności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,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3-letnie doświadczenie zawodowe w ww.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wyższe inżynierskie (nie posiada wykształcenia wyższego magisterskiego) z 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udowlanej, środowiskowej, informatycznej, technologii przemysłowej oraz wiedzę i minimum 5-letnie doświadczenie zawodowe w ww.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średnie techniczne z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środowiskowej, informatycznej, technologii przemysłowej oraz wiedzę i minimum 7-letnie doświadczenie zawodowe w ww.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u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7-letnie doświadczenie zawodowe w w/w bran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6.02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2-01T11:05:00Z</dcterms:modified>
  <cp:revision>11</cp:revision>
  <dc:subject/>
  <dc:title> </dc:title>
</cp:coreProperties>
</file>