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5.2.2 Wsparcie inwestycji przedsiębiorstw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07.03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4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.orzechows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28.02.2014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orzechows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4-02-06T08:31:00Z</dcterms:modified>
  <cp:revision>22</cp:revision>
  <dc:subject/>
  <dc:title>FORMULARZ ZGŁOSZENIOWY</dc:title>
</cp:coreProperties>
</file>