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bCs/>
          <w:color w:val="000000"/>
        </w:rPr>
        <w:t>Kurs euro według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</w:rPr>
        <w:t>Europejskiego Banku Centralnego</w:t>
      </w:r>
    </w:p>
    <w:p>
      <w:pPr>
        <w:pStyle w:val="Normal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51993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701"/>
                              <w:gridCol w:w="4819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Kurs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Do stosowania dla operacji przeprowadzanych w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1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611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2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523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3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522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456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5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384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6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367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218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8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349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38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0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56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11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774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6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1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8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6.02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696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3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726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1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5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9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6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96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77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8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87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13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0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56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11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63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24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1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70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5.02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92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3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875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15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5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61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6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60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7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04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8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80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Kurs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Do stosowania dla operacji przeprowadzanych w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74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10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64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1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47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6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1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16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5.02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70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3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88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4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39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5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7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6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,998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7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1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8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57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37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10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2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1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527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12.20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441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1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54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2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1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3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61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4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78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5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87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6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87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20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8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96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9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3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0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30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22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96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12.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080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1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98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2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648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3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80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30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5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25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6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20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25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8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82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9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280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0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80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stopadzie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11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94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Grudniu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12.20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8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tyczni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1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31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utym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2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77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rc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3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73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Kwietni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4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994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aj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5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44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zerwc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7.06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52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ipc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0.07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516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ierpni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8.08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214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rześniu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9.09.20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182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aździerniku 20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841.9pt;mso-wrap-distance-left:7.05pt;mso-wrap-distance-right:7.05pt;mso-wrap-distance-top:0pt;mso-wrap-distance-bottom:0pt;margin-top:8.3pt;mso-position-vertical-relative:text;margin-left:2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701"/>
                        <w:gridCol w:w="4819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Kurs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Do stosowania dla operacji przeprowadzanych w: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1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611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08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2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523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08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3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522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08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456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08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5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384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Czerwcu 2008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6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367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08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218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08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8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349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08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38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08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0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56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08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11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774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08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0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6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09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1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8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09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6.02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696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09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3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726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09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1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09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5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9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09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6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96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09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77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09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8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87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09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13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Październiku 2009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0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56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09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11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63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09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0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24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1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70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5.02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92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3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875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15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5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61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6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60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7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04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Sierpni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8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80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Wrześniu 2010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Kurs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Do stosowania dla operacji przeprowadzanych w: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74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10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64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Listopadzie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1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47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10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6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1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16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5.02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70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3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88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4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39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5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7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6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,998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7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1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8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57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37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10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2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1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527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12.201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441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1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54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2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1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3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61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4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78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5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87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6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87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20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8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96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9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3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0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30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22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96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12.201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080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1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98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2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648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3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80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30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5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25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6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203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25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8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82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9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280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0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801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stopadzie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11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94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Grudniu 201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12.2013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87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yczni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1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31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utym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2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77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rc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3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739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Kwietni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4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994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aj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5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44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zerwc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7.06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522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ipc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0.07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516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ierpni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8.08.201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2145</w:t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rześniu 201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9.09.201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1827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ździerniku 20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7:52:00Z</dcterms:created>
  <dc:creator>e.miszczyk</dc:creator>
  <dc:description/>
  <cp:keywords/>
  <dc:language>en-US</dc:language>
  <cp:lastModifiedBy>m.sienkiewicz</cp:lastModifiedBy>
  <cp:lastPrinted>2009-04-21T14:23:00Z</cp:lastPrinted>
  <dcterms:modified xsi:type="dcterms:W3CDTF">2014-09-30T08:19:00Z</dcterms:modified>
  <cp:revision>52</cp:revision>
  <dc:subject/>
  <dc:title/>
</cp:coreProperties>
</file>