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ORMULARZ </w:t>
      </w:r>
      <w:r>
        <w:rPr>
          <w:rFonts w:cs="Arial" w:ascii="Arial" w:hAnsi="Arial"/>
          <w:b/>
        </w:rPr>
        <w:t>ZGŁOSZENIOW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ANDYDATA NA CZŁONKA ZESPOŁU OCENIAJĄCEGO DLA EKSPERTA Z OBSZARU TEMATYCZNEGO DOTYCZĄCEGO WNIOSK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/>
        <w:t xml:space="preserve">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76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abor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ekspertów z obszaru tematycznego dotyczącego wniosku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i nazwa działania oraz dziedzina w ramach, której przeprowadzany jest nabó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ojc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I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 i nr dowodu osobistego, przez kogo wyda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ałego zameld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 kontakt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kończonej uczelni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działu uczelni, kierunek, uzyskany dyplom magistra w dziedzinie,</w:t>
              <w:br/>
              <w:t xml:space="preserve">w ramach której ekspert składa wniosek o wpis na listę ekspertów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kończenia studiów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* </w:t>
      </w:r>
      <w:r>
        <w:rPr/>
        <w:t xml:space="preserve"> studia podyplomowe (data ukończenia lub rozpoczęcia nauki w przypadku jej trwania, nazwa uczelni/uzyskany dyplom) studia doktoranckie(uzyskany tytuł doktora)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900"/>
        <w:gridCol w:w="900"/>
        <w:gridCol w:w="36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ecne miejsce zatrudnienia</w:t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minimum 3-letnie w dziedzinie w ramach, której składany jest wnios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języków obc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doświadczenia lub praktyka (np. uprawnienia, kursy, szkolenia, dorobek naukowy, publikacje itp.) uzasadniające ubieganie się o wpis na listę ekspertów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dokumentów strategicznych Województwa Kujawsko-Pomorski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6"/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45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sz w:val="24"/>
        </w:rPr>
        <w:t xml:space="preserve">Wyrażam zgodę na przetwarzanie moich danych osobowych dla potrzeb niezbędnych do realizacji procesu rekrutacji, zgodnie z przepisami ustawy </w:t>
        <w:br/>
        <w:t>z dn. 29 sierpnia 1997 o ochronie danych osobowych (Dz. U. z 2002 Nr 101, poz. 926, z późn. zm.).</w:t>
      </w:r>
    </w:p>
    <w:p>
      <w:pPr>
        <w:pStyle w:val="Tekstpodstawowywcity2"/>
        <w:rPr>
          <w:sz w:val="18"/>
        </w:rPr>
      </w:pPr>
      <w:r>
        <w:rPr/>
        <w:t xml:space="preserve">prawdziwość danych zawartych </w:t>
        <w:br/>
        <w:t>w formularzu stwierdzam własnoręcznym podpis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podpis kandydat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kwestionariusza załączam oświadczenia oraz kopie dokumentów potwierdzających informacje zawarte w pkt. 15-22 kwestionariusza*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dokumentów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gotowości do rzetelnej i bezstronnej oceny projek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niekaralności za przestępstwo umyślne lub przestępstwo skarbowe oraz korzystaniu w pełni z praw publicznych i posiadaniu pełni zdolności do czynności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estawienie dziedzin w ramach, których eksperci będą dokonywać oce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Dokumentami poświadczającymi informację zawarte w pkt.15-22 mogą być w szczególności: dyplomy, świadectwa pracy, referencje, umowy o dzieło/zlecenie, zaświadczenia, certyfikaty, rekomendacje, wykazy projektów związanych z dziedziną przy realizacji/przygotowaniu, których kandydat brał udział ze wskazaniem pełnionej funkcji w danym projekc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podpis kandy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leca się wypełnić w wersji elektronicznej bądź pisemnie drukowanymi literam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 Instytucja Zarządzając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zgodnie z treścią ogłoszenia o naborze oraz według Zestawienia dziedzin w ramach, których eksperci będą dokonywać oceny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mienić języki obce, każdorazowo podając ich znajomość w skali: podstawowa, średnio zaawansowana, biegł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łaściwe zaznaczyć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i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5:00Z</dcterms:created>
  <dc:creator> </dc:creator>
  <dc:description/>
  <cp:keywords/>
  <dc:language>en-US</dc:language>
  <cp:lastModifiedBy>zarzadzanierpo</cp:lastModifiedBy>
  <dcterms:modified xsi:type="dcterms:W3CDTF">2014-07-30T07:06:00Z</dcterms:modified>
  <cp:revision>3</cp:revision>
  <dc:subject/>
  <dc:title/>
</cp:coreProperties>
</file>