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ZGŁOSZENIOW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ANDYDATA NA CZŁONKA ZESPOŁU OCENIAJĄCEGO DLA EKSPERT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ekspert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zależnych biegłych do oceny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s. oceny finansowo-ekonomicznej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nazwa działania oraz dziedzina, w ramach której przeprowadzany jest nabó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ekspert składa wniosek o wpis na listę ekspert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studia podyplomowe (data ukończenia lub rozpoczęcia nauki w przypadku jej trwania, nazwa uczelni/uzyskany dyplom) studia doktoranckie(uzyskany tytuł doktor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ne miejsce zatrudnienia</w:t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 w ramach, której składany jest wniose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6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7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ekspert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</w:t>
      </w:r>
    </w:p>
    <w:p>
      <w:pPr>
        <w:pStyle w:val="Tekstpodstawowywcity2"/>
        <w:rPr>
          <w:sz w:val="18"/>
        </w:rPr>
      </w:pPr>
      <w:r>
        <w:rPr>
          <w:sz w:val="18"/>
        </w:rPr>
      </w:r>
    </w:p>
    <w:p>
      <w:pPr>
        <w:pStyle w:val="Tekstpodstawowywcity2"/>
        <w:rPr>
          <w:sz w:val="18"/>
        </w:rPr>
      </w:pPr>
      <w:r>
        <w:rPr>
          <w:sz w:val="18"/>
        </w:rPr>
        <w:t>prawdziwość danych zawartych 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 15-23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estawienie dziedzin w ramach, których eksper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>*</w:t>
      </w:r>
      <w:r>
        <w:rPr>
          <w:rFonts w:cs="Arial" w:ascii="Arial" w:hAnsi="Arial"/>
          <w:sz w:val="20"/>
          <w:szCs w:val="20"/>
        </w:rPr>
        <w:t>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sectPr>
      <w:footnotePr>
        <w:numFmt w:val="decimal"/>
      </w:footnote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leca się wypełnić w wersji elektronicznej bądź pisemnie drukowanymi litera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ą listę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pełnić zgodnie z treścią ogłoszenia o naborze oraz według Zestawienia dziedzin w ramach, których eksperci będą dokonywać o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również wpisać inne formy aktywności zawodowej związane z dziedziną w ramach, której składany jest wniosek (np. umowa o dzieło, umowa zlec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ymienić języki obce, każdorazowo podając ich znajomość w skali: podstawowa, średnio zaawansowana, biegł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i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53:00Z</dcterms:created>
  <dc:creator>Jolanta Konkel</dc:creator>
  <dc:description/>
  <cp:keywords/>
  <dc:language>en-US</dc:language>
  <cp:lastModifiedBy> </cp:lastModifiedBy>
  <dcterms:modified xsi:type="dcterms:W3CDTF">2014-03-06T08:53:00Z</dcterms:modified>
  <cp:revision>2</cp:revision>
  <dc:subject/>
  <dc:title/>
</cp:coreProperties>
</file>