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Weksel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            ......................................            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miejsce wystawienia                                 data wystawienia                                 suma pienięż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łac ..............................................................................................................za ten weksel 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lecenie 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osoba/instytucja na zlecenie której weksel ma być zapłacon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mę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kwota pieniężna słow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Miejsce płatności weks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ind w:left="283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odręczny podpis wystawcy weksl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03:00Z</dcterms:created>
  <dc:creator>j</dc:creator>
  <dc:description/>
  <cp:keywords/>
  <dc:language>en-US</dc:language>
  <cp:lastModifiedBy>p.mentkowski</cp:lastModifiedBy>
  <dcterms:modified xsi:type="dcterms:W3CDTF">2010-05-18T12:03:00Z</dcterms:modified>
  <cp:revision>2</cp:revision>
  <dc:subject/>
  <dc:title>Weksel własny </dc:title>
</cp:coreProperties>
</file>