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70" w:hanging="0"/>
        <w:jc w:val="right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Miejscowość,  data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Heading3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a osób fizycznych prowadzących działalność gospodarczą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Jako zabezpieczenie wykonania Umowy nr ....................z dnia ......................o dofinansowanie Projektu nr .................... pn............................. w ramach </w:t>
      </w:r>
      <w:r>
        <w:rPr/>
        <w:t xml:space="preserve">Regionalnego Programu Operacyjnego Województwa Kujawsko-Pomorskiego na lata 2007-2013, </w:t>
      </w:r>
      <w:r>
        <w:rPr>
          <w:i/>
          <w:iCs/>
          <w:sz w:val="22"/>
          <w:szCs w:val="22"/>
        </w:rPr>
        <w:t>Oś Priorytetowa………, Działanie………, Poddziałanie………</w:t>
      </w:r>
      <w:r>
        <w:rPr>
          <w:sz w:val="22"/>
          <w:szCs w:val="22"/>
        </w:rPr>
        <w:t xml:space="preserve">w załączeniu składam do dyspozycji Województwa Kujawsko-Pomorskiego w imieniu którego występuje Zarząd Województwa, zwany dalej Wierzycielem, weksel własny in blanco podpisany przeze mnie - </w:t>
      </w:r>
      <w:r>
        <w:rPr>
          <w:i/>
          <w:sz w:val="22"/>
          <w:szCs w:val="22"/>
        </w:rPr>
        <w:t>(imię i nazwisko, Pesel)</w:t>
      </w:r>
      <w:r>
        <w:rPr>
          <w:sz w:val="22"/>
          <w:szCs w:val="22"/>
        </w:rPr>
        <w:t xml:space="preserve"> prowadzącego działalność gospodarczą pod nazwą ................ celem zabezpieczenia należytego wykonania Umowy o dofinansowanie i upoważniam nieodwołalnie Zarząd Województwa Kujawsko-Pomorskiego do wypełnienia jego treści, w przypadku zalegania z płatnością zobowiązań wynikających z ww. umowy o dofinansowanie, w każdym czasie na kwotę wszelkich zobowiązań wynikających z umowy o dofinansowanie, którą ten weksel zabezpiecza powiększonych o wynikające z tej umowy odsetki liczone jak dla zaległości podatkowych liczone od dnia przekazania środków na konto Beneficjanta do dnia zwrotu z uwzględnieniem wszelkich kosztów związanych ze ściągnięciem należności związanych z niewypełnieniem przeze mnie przyjętych w w/w umowie zobowiązań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Wierzyciel ma prawo opatrzyć ten weksel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datą płatnośc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klauzulą „bez protestu”,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- a także opatrzyć innymi klauzulam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eksel będzie płatny w Toruniu na wskazany przez Wierzyciela rachunek bankowy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Wierzyciel zawiadomi o powyższym:</w:t>
      </w:r>
    </w:p>
    <w:p>
      <w:pPr>
        <w:pStyle w:val="Normal"/>
        <w:spacing w:lineRule="auto" w:line="276"/>
        <w:ind w:firstLine="284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(pełna nazwa Beneficjenta </w:t>
      </w:r>
      <w:r>
        <w:rPr>
          <w:i/>
          <w:iCs/>
          <w:sz w:val="22"/>
          <w:szCs w:val="22"/>
        </w:rPr>
        <w:t>, adres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stem poleconym wysłanym, co najmniej na 7 dni przed terminem płatności na podany poniżej adres, chyba, że Beneficjent powiadomi Wierzyciela o zmianie adresu stosownie do zapisów Umowy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kolwiek zmiany treści niniejszej deklaracji wekslowej dla swej ważności wymagają formy pisemnej. 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ób/osoby wystawiających weksel:</w:t>
      </w:r>
      <w:r>
        <w:rPr>
          <w:rStyle w:val="FootnoteCharacters"/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</w:t>
        <w:tab/>
        <w:t>……………………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</w:t>
        <w:tab/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</w:t>
        <w:tab/>
        <w:tab/>
        <w:tab/>
        <w:tab/>
        <w:tab/>
        <w:t>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</w:t>
        <w:tab/>
        <w:tab/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i miejsce urodzenia</w:t>
        <w:tab/>
        <w:tab/>
        <w:t xml:space="preserve">……………………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</w:rPr>
        <w:tab/>
        <w:t xml:space="preserve">         </w:t>
        <w:tab/>
        <w:tab/>
        <w:tab/>
        <w:tab/>
      </w:r>
      <w:r>
        <w:rPr>
          <w:bCs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bCs/>
          <w:sz w:val="22"/>
          <w:szCs w:val="22"/>
        </w:rPr>
      </w:pP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Ja niżej podpisana/y …………… </w:t>
      </w:r>
      <w:r>
        <w:rPr>
          <w:i/>
          <w:sz w:val="22"/>
          <w:szCs w:val="22"/>
        </w:rPr>
        <w:t>(imię nazwisko adres zamieszkania)</w:t>
      </w:r>
      <w:r>
        <w:rPr>
          <w:sz w:val="22"/>
          <w:szCs w:val="22"/>
        </w:rPr>
        <w:t xml:space="preserve"> …………………………… niniejszym wyrażam zgodę na zaciągnięcie zobowiązania w drodze wystawienia przez mojego małżonka ………… (</w:t>
      </w:r>
      <w:r>
        <w:rPr>
          <w:i/>
          <w:sz w:val="22"/>
          <w:szCs w:val="22"/>
        </w:rPr>
        <w:t>dane małżonka - imię, nazwisko, Pesel</w:t>
      </w:r>
      <w:r>
        <w:rPr>
          <w:sz w:val="22"/>
          <w:szCs w:val="22"/>
        </w:rPr>
        <w:t>)……………….. weksla in blanco jako zabezpieczenia Umowy nr .............. z dnia ............................. o dofinansowanie Projektu nr ..................... pn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ramach </w:t>
      </w:r>
      <w:r>
        <w:rPr>
          <w:i/>
          <w:iCs/>
          <w:sz w:val="22"/>
          <w:szCs w:val="22"/>
        </w:rPr>
        <w:t>Regionalnego Programu Operacyjnego Województwa Kujawsko-Pomorskiego na  lata 2007-2013, Oś Priorytetowa………, Działanie………, Poddziałanie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ię, nazwisko,                     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sel                                      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>Imiona rodziców</w:t>
        <w:tab/>
        <w:tab/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i miejsce urodzenia</w:t>
        <w:tab/>
        <w:t>……………………</w:t>
        <w:tab/>
        <w:tab/>
        <w:t xml:space="preserve">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</w:rPr>
        <w:tab/>
        <w:t xml:space="preserve">                                        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Weksel zostanie zwrócony lub zniszczony na pisemny wniosek Beneficjenta po upływie:</w:t>
      </w:r>
      <w:r>
        <w:rPr>
          <w:rStyle w:val="FootnoteCharacters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 lat od dn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2"/>
          <w:szCs w:val="22"/>
        </w:rPr>
        <w:t>całkowitego zakończenia realizacji Projektu, wskazanego w umowie o dofinansowanie a w przypadku małych i średnich przedsiębiorstw przez okres 3 lat od dnia całkowitego zakończenia realizacji Projektu z możliwością jego przedłużenia w sytuacji wynikającej z wypełnianiem zobowiązań określonych w Umowie o dofinansowanie Projektu, których uchybienie może spowodować obowiązek zwrotu dotacji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e należy powielić w ilości odpowiadającej liczbie osób upoważnionych do wystawienia weksla i poświadczeń małżonków.</w:t>
      </w:r>
    </w:p>
  </w:footnote>
  <w:footnote w:id="3">
    <w:p>
      <w:pPr>
        <w:pStyle w:val="Footnote"/>
        <w:spacing w:lineRule="atLeast" w:line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, w przypadku, gdy z załączonego oświadczenia wynika istnienie wspólnoty majątkowej pomiędzy małżonkami. W pozostałych przypadkach należy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color w:val="0000FF"/>
      <w:sz w:val="44"/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8:17:00Z</dcterms:created>
  <dc:creator>Marek Przepióra</dc:creator>
  <dc:description/>
  <cp:keywords/>
  <dc:language>en-US</dc:language>
  <cp:lastModifiedBy>b.konczewska</cp:lastModifiedBy>
  <cp:lastPrinted>2008-12-09T16:46:00Z</cp:lastPrinted>
  <dcterms:modified xsi:type="dcterms:W3CDTF">2009-10-26T15:04:00Z</dcterms:modified>
  <cp:revision>7</cp:revision>
  <dc:subject/>
  <dc:title>Miejscowość,  data</dc:title>
</cp:coreProperties>
</file>